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89505</wp:posOffset>
            </wp:positionH>
            <wp:positionV relativeFrom="paragraph">
              <wp:posOffset>-66675</wp:posOffset>
            </wp:positionV>
            <wp:extent cx="696595" cy="819150"/>
            <wp:effectExtent l="0" t="0" r="0" b="0"/>
            <wp:wrapNone/>
            <wp:docPr id="1" name="potrebn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trebn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left="-709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/>
        <w:ind w:left="-709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/>
        <w:ind w:left="-709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ФЕДЕРАЛЬНАЯ СЛУЖБА ПО НАДЗОРУ В СФЕРЕ ЗАЩИТЫ ПРАВ </w:t>
      </w:r>
    </w:p>
    <w:p>
      <w:pPr>
        <w:pStyle w:val="Normal"/>
        <w:autoSpaceDE w:val="false"/>
        <w:spacing w:lineRule="auto" w:line="240"/>
        <w:ind w:left="-709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ТРЕБИТЕЛЕЙ И БЛАГОПОЛУЧИЯ ЧЕЛОВЕКА</w:t>
      </w:r>
    </w:p>
    <w:p>
      <w:pPr>
        <w:pStyle w:val="Normal"/>
        <w:autoSpaceDE w:val="false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40"/>
        <w:ind w:left="-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е Федеральной службы по надзору</w:t>
      </w:r>
    </w:p>
    <w:p>
      <w:pPr>
        <w:pStyle w:val="Normal"/>
        <w:autoSpaceDE w:val="false"/>
        <w:spacing w:lineRule="auto" w:line="240" w:before="0" w:after="40"/>
        <w:ind w:left="-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защиты прав потребителей и благополучия человека</w:t>
      </w:r>
    </w:p>
    <w:p>
      <w:pPr>
        <w:pStyle w:val="Normal"/>
        <w:autoSpaceDE w:val="false"/>
        <w:spacing w:lineRule="auto" w:line="240" w:before="0" w:after="40"/>
        <w:ind w:left="-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Калининград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69875</wp:posOffset>
            </wp:positionH>
            <wp:positionV relativeFrom="paragraph">
              <wp:posOffset>-3062605</wp:posOffset>
            </wp:positionV>
            <wp:extent cx="7658100" cy="6762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left="-851" w:firstLine="72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по правоприменительной практике контрольно-надзорной деятельности Управления Роспотребнадзора по Калининградской области за 1 квартал 2018 года с руководством по соблюдению обязательных требований, дающим разъяснение, какое поведение  является правомерным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40"/>
        <w:ind w:left="-8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ининград</w:t>
      </w:r>
    </w:p>
    <w:p>
      <w:pPr>
        <w:pStyle w:val="Normal"/>
        <w:autoSpaceDE w:val="false"/>
        <w:spacing w:lineRule="auto" w:line="240" w:before="0" w:after="40"/>
        <w:ind w:left="-851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9875</wp:posOffset>
            </wp:positionH>
            <wp:positionV relativeFrom="paragraph">
              <wp:posOffset>-8962390</wp:posOffset>
            </wp:positionV>
            <wp:extent cx="7658100" cy="67627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2018 год</w:t>
      </w:r>
    </w:p>
    <w:p>
      <w:pPr>
        <w:pStyle w:val="Normal"/>
        <w:ind w:left="-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обзор правоприменительной практики контрольно-надзорной деятельности Управления Роспотребнадзора по Калининградской области (далее – Управление) за 1 квартал 2018 г. подготовлен во исполнение пункта 3 части 2 статьи 8.2 Федерального закона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Закон № 294-ФЗ), Методических рекомендаций по обобщению и анализу правоприменительной практики контрольно- надзорной деятельности, одобренных на заседании подкомиссии по совершенствованию контрольных (надзорных) и разрешительных функций федеральных органов исполнительной власти Правительственной комиссии по проведению административной реформы от 9 сентября 2016 г. № 7, и приказом Роспотребнадзора от 12 декабря 2016 г. № 1218 «О порядке организации проведения в сфере защиты прав потребителей и благополучия человека мониторинга правоприменения». 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, утвержденным приказом Федеральной службы по надзору в сфере защиты прав потребителей и благополучия человека от 10.07. 2012 г № 735 «Об утверждении положения об Управлении Федеральной службы по надзору в сфере защиты прав потребителей и благополучия человека по Калининградской области» Управление является территориальным органом Федеральной службы по надзору в сфере защиты прав потребителей и благополучия человека, осуществляющим функции по организации и осуществлению федерального государственного санитарно-эпидемиологического надзора (ст. 44 Федерального закона от 30.03.1999 №52-ФЗ «О санитарно-эпидемиологическом благополучии населения», Положение о федеральном государственном санитарно-эпидемиологическом надзоре, утвержденном постановлением Правительства Российской Федерации от 5 июня 2013 № 476) и федерального государственного надзора в области защиты прав потребителей (Закон Российской Федерации от 07.02.1992 № 2300-1 «О защите прав потребителей», Положение о федеральном государственном надзоре в области защиты прав потребителей, утвержденное постановлением Правительства Российской Федерации от 02.05.2012 № 412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функций по осуществлению федерального государственного санитарно-эпидемиологического надзора и федерального государственного надзора в области защиты прав потребителей Управление руководствуется Конституцией Российской Федерации, федеральными законами, в том числе Федеральным законом от 30.03.1999 № 52-ФЗ «О санитарно-эпидемиологическом благополучии населения», Законом Российской Федерации от 07.02.1992 № 2300-1 «О защите прав потребителей», Федеральным законом от 02.01.2000 № 29-ФЗ «О качестве и безопасности пищевых продуктов», Федеральным законом от 27.12.2002 №184-ФЗ «О техническом регулировании» и другими законодательными и нормативно-правовыми актами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 от 26.12.2008 № 294-ФЗ) регулирует общие принципы осуществления государственного контроля (надзора), в том числе в области организации и осуществления контроля (надзора) юридических лиц и индивидуальных предпринимателей со стороны федеральных органов исполнительной власти, органов власти субъектов Российской Федерации и муниципальных вла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форм контрольно-надзорной деятельности являются проверки, под которыми понимается совокупность проводимых органом государственного контроля (надзора) в отношении юридического лица, индивидуального предпринимателя мероприятий по контролю для оценки соответствия осуществляемых ими деятельности или действий (бездействия), производимых и реализуемых ими товаров (выполняемых работ, предоставляемых услуг) обязательным требования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нтрольно-надзорная деятельность реализуется посредством организации и проведения проверок юридических лиц и индивидуальных предпринимателей (плановые и внеплановые, выездные, документарные), испытаний и экспертиз, рассмотрения жалоб, заявлений, сообщений средств массовой информации и т.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задачей проводимой Правительством Российской Федерации реформы государственного контроля является сокращение административного давления на бизнес и повышение безопасности государства и общества за счёт повышения эффективности контрольно-надзорной деятельности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82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остижение этих целей направлены несколько проектов, в т.ч. приоритетная программа «Реформа контрольной и надзорной деятельности» - переход на риск-ориентированный подход с концентрацией проверок там, где выше риски для безопасности граждан; создание системы оценки результативности и эффективности контрольно-надзорной деятельности; усиление профилактики нарушений; систематизация обязательных требований; противодействие коррупционным проявлениям; информатизация государственного контроля и др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 реализации риск-ориентированного подхода в контрольно-надзорной деятельности. Итоги надзорной деятельности Управления Роспотребнадзора по Калининградской области за 1 квартал 2018 год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иоритетной программы «Реформа контрольной и надзорной деятельности» Роспотребнадзором проведены мероприятия, направленные на переориентирование надзора, создание и реализацию комплекса профилактических мероприятий, предупреждение нарушений обязательных требований; на внедрение новых форм контроля (надзора), в том числе не требующих взаимодействия с проверяемыми субъектами, а также на повышение прозрачности деятельности Роспотребнадзора при проведении плановых и внеплановых проверо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ключевых направлений реформы Роспотребнадзора является внедрение системы оценки рисков потенциальной опасности объектов, подлежащих федеральному государственному надзор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обходимость применения риск-ориентированного подхода при организации государственного контроля (надзора) обусловлена статьей 8.1 Федерального закон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веденной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.07.2015 № 246-ФЗ в целях оптимального использования трудовых, материальных и финансовых ресурсов, задействованных при осуществлении государственного контроля (надзора), снижения издержек юридических лиц, индивидуальных предпринимателей и повышения результативности деятельности органов государственного контро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17.08.2016 №806 «О применении риск-ориентированного подхода при организации отдельных видов государственного контроля (надзора) и внесении изменений в некоторые акты Правительства Российской Федерации» в соответствии со статьей 8.1 Федерального закона от 26.12.2008 № 294-ФЗ,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2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3.07.2015  № 246-ФЗ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 утверждены «</w:t>
      </w:r>
      <w:hyperlink w:anchor="P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несения деятельности юридических лиц и индивидуальных предпринимателей и (или) используемых ими производственных объектов к определенной категории риска или определенному классу (категории) опасности» (далее - Правил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устанавливают порядок отнесения деятельности юридических лиц и индивидуальных предпринимателей и (или) используемых ими производственных объектов к определенной категории риска или определенному классу (категории) опасности, обозначаемому как классы опасности или категории опас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hyperlink w:anchor="P1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тегорий риска или классов опасности, применяемый при осуществлении федерального государственного санитарно-эпидемиологического надзора, включает 6 категорий риска, которые устанавливаются в соответствии с «Положением о федеральном государственном санитарно-эпидемиологическом надзоре» в редакции постановления Правительства Российской Федерации от 17.08.2016 № 806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отнесения объектов государственного контроля (надзора) к категориям риска также установлены «Положением о федеральном государственном санитарно-эпидемиологическом надзоре» с учетом Правил, утвержденных постановлением Правительства Российской Федерации от 17.08.2016 № 806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ные критерии отнесения объектов государственного контроля (надзора) к категориям риска учитывают тяжесть и вероятность потенциальных негативных последствий возможного несоблюдения требований в области санитарно-эпидемиологического благополучия на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яжести потенциальных негативных последствий несоблюдения обязательных требований проводится с учетом возможной степени тяжести потенциальных случаев причинения вреда, возможной частоты возникновения и масштаба распространения потенциальных негативных последствий в рамках подобных случаев причинения вреда. Наибольшие показатели тяжести потенциального вреда для здоровья человека из-за возможного несоблюдения обязательных требований установлены для деятельности, связанной с водоподготовкой и транспортировкой питьевой воды. Высокие показатели тяжести потенциального вреда установлены для деятельности по производству пищевых продуктов, деятельности лечебно-профилактических организаций, в том числе родильных домов, санаторно-курортных учреждений, организаций, осуществляющих стационарное социальное обслуживание, деятельности бассейнов, аквапарков, деятельности по сбору, накоплению, транспортированию, обработке, утилизации, обезвреживанию и размещению отходов. Значительные показатели тяжести потенциального риска установлены для деятельности организаций для детей-сирот и детей, оставшихся без попечения родителей, деятельности общеобразовательных организаций, дошкольных образовательных организаций и ряда других видов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вероятности несоблюдения обязательных требований анализируется имеющаяся в распоряжении Управления информация о результатах ранее проведенных проверок юридического лица или индивидуального предпринимателя и назначенных административных наказаниях за нарушение обязательных требований. Показатель вероятности нарушения обязательных требований также зависит от вида осуществляемой деятельности. Так, например, данный показатель невысокий в деятельности аптечных организаций, деятельности организаций развлечений, культуры и спорта. Выше он при осуществлении деятельности по предоставлению социальных услуг, деятельности в области здравоохранения, деятельности в сфере водоснабжения и водоотведения, в области обращения с отходами, деятельности ряда промышленных предприятий, в том числе использующих источники ионизирующего излучения, а также деятельности по предоставлению персональных услу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методическими рекомендациями, утвержденными Роспотребнадзором, и разработанной на их основе программой при расчете потенциального риска учитывается численность населения, находящегося под воздействием объекта надзора, которая зависит от количества оказываемых услуг или объема вырабатываемой продукции, наличия санитарно-защитной зоны и её размера, количества рабочих мест, числа работников, продолжительности работы объе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енциальный риск зависит также от наличия неудовлетворительных результатов лабораторно-инструментальных исследований и замеров, вынесенных постановлений об административных правонарушениях по результатам предыдущих провер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всего комплекса критериев и численности населения, находящегося под воздействием объекта, программой рассчитываются показатель и категория потенциального риска причинения вреда здоровью населения, класс опасности объе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потребнадзор одним из первых федеральных органов исполнительной власти приступил к внедрению риск-ориентированного надзора, что позволило пересмотреть методические подходы к планированию контрольно-надзорных мероприятий, выделить приоритеты и сконцентрировать усилия на проверке объектов предпринимательской деятельности с высоким потенциальным риском причинения вреда, прежде всего здоровью человека. Службой разработаны, откорректированы и утверждены методические документы, определяющие единый порядок классификации объектов государственного надзора с учетом потенциального риска причинения вреда здоровью гражда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и организация контрольно-надзорной деятельности Управления Роспотребнадзора по Калининградской области с 2015 года осуществляется на основе модели управления рисками. С этой целью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н региональный реестр субъектов и объектов государственного надзора с присвоением категорий рис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ежедневном режиме осуществляется актуализацией сведений по данным содержащихся в уведомлениях о начале осуществления отдельных видов предпринимательской деятельности, по данным, полученным в ходе контрольно-надзорных мероприятий, при оказании государственных услуг, с учётом открытых  данных информационных систем и иной информ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ределены ответственные должностные лица,  в т.ч. правомочные принимать решения по отнесению объектов надзора к категории риска и  утверждены перечни объектов высокого, значительного, среднего, умеренного и низкого риска (в соответствии с Постановлением Правительства Российской Федерации от 17.08.2016 г. №806 «О применении риск-ориентированного подхода при организации отдельных видов государственного контроля (надзора) и внесении изменений в некоторые акты Правительства Российской Федерации»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2016 года на заседаниях Экспертного совета Управления, осуществляется оценка материалов контрольно-надзорной деятельности, рассмотрения обращений и заявлений с целью отнесения деятельности хозяйствующих субъектов и (или) используемых ими объектов к категории риска,  рассматриваются вопросы формирования и полноты и своевременности ведения реестра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й реестр юридических лиц и индивидуальных предпринимателей и используемых ими производственных объектов содержит 6 196 субъектов и 11 004 объекта надзора, которые по категориям риска распределены следующим образо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атегории чрезвычайно высокого риска отнесено 42 объекта или 0,4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атегории высокого риска отнесено 410 объектов или 3,7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атегории значительного риска отнесено 1672 объекта или 15,2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атегории среднего риска отнесено 3465 объектов или 31,5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атегории умеренного риска отнесено 2610 объектов или 23,7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атегории низкого риска отнесено 2805 объектов или 25,5%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ourier New" w:cs="Times New Roman"/>
          <w:b/>
          <w:b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  <w:t>Роспотребнадзором обеспечена доступность информации о перечнях объектов государственного надзора, отнесенных к категориям чрезвычайно высокого, высокого и значительного риска, подлежащих федеральному государственному санитарно-эпидемиологическому надзору, которая размещена на официальном сайте Роспотребнадзора (</w:t>
      </w:r>
      <w:hyperlink r:id="rId9">
        <w:r>
          <w:rPr>
            <w:rStyle w:val="InternetLink"/>
            <w:rFonts w:eastAsia="Courier New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Courier New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Courier New" w:cs="Times New Roman" w:ascii="Times New Roman" w:hAnsi="Times New Roman"/>
            <w:sz w:val="28"/>
            <w:szCs w:val="28"/>
            <w:lang w:val="en-US" w:eastAsia="ru-RU"/>
          </w:rPr>
          <w:t>risk</w:t>
        </w:r>
        <w:r>
          <w:rPr>
            <w:rStyle w:val="InternetLink"/>
            <w:rFonts w:eastAsia="Courier New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Courier New" w:cs="Times New Roman" w:ascii="Times New Roman" w:hAnsi="Times New Roman"/>
            <w:sz w:val="28"/>
            <w:szCs w:val="28"/>
            <w:lang w:val="en-US" w:eastAsia="ru-RU"/>
          </w:rPr>
          <w:t>rospotrebnadzor</w:t>
        </w:r>
        <w:r>
          <w:rPr>
            <w:rStyle w:val="InternetLink"/>
            <w:rFonts w:eastAsia="Courier New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Courier New" w:cs="Times New Roman" w:ascii="Times New Roman" w:hAnsi="Times New Roman"/>
            <w:sz w:val="28"/>
            <w:szCs w:val="28"/>
            <w:lang w:val="en-US" w:eastAsia="ru-RU"/>
          </w:rPr>
          <w:t>ru</w:t>
        </w:r>
        <w:r>
          <w:rPr>
            <w:rStyle w:val="InternetLink"/>
            <w:rFonts w:eastAsia="Courier New" w:cs="Times New Roman" w:ascii="Times New Roman" w:hAnsi="Times New Roman"/>
            <w:sz w:val="28"/>
            <w:szCs w:val="28"/>
            <w:lang w:eastAsia="ru-RU"/>
          </w:rPr>
          <w:t>/</w:t>
        </w:r>
        <w:r>
          <w:rPr>
            <w:rStyle w:val="InternetLink"/>
            <w:rFonts w:eastAsia="Courier New" w:cs="Times New Roman" w:ascii="Times New Roman" w:hAnsi="Times New Roman"/>
            <w:sz w:val="28"/>
            <w:szCs w:val="28"/>
            <w:lang w:val="en-US" w:eastAsia="ru-RU"/>
          </w:rPr>
          <w:t>search</w:t>
        </w:r>
        <w:r>
          <w:rPr>
            <w:rStyle w:val="InternetLink"/>
            <w:rFonts w:eastAsia="Courier New" w:cs="Times New Roman" w:ascii="Times New Roman" w:hAnsi="Times New Roman"/>
            <w:sz w:val="28"/>
            <w:szCs w:val="28"/>
            <w:lang w:eastAsia="ru-RU"/>
          </w:rPr>
          <w:t>/)</w:t>
        </w:r>
      </w:hyperlink>
      <w:r>
        <w:rPr>
          <w:rFonts w:eastAsia="Courier New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ourier New" w:cs="Times New Roman"/>
          <w:b/>
          <w:b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  <w:t>В зависимости от категории риска и класса опасности устанавливается периодичность плановых проверок: для 1 класса опасности – 1 раз в год, для 2 класса – 1 раз в 2 года, для 3-го – 1 раз в 3 года, для 4-го – не чаще чем 1 раз в 4 года, для 5-го класса – не чаще чем 1 раз в 6 лет. В отношении объектов надзора, отнесенных к категории низкого риска (6 класса опасности), плановые проверки не проводятс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ourier New" w:cs="Times New Roman"/>
          <w:b/>
          <w:b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  <w:t>При этом плановые проверки, периодичность проведения которых определена постановлением Правительства Российской Федерации № 944 в соответствии с частью 9 статьи 9 Федерального закона № 294 (в сфере здравоохранения, образования и предоставления социальных услуг с проживанием) осуществляются с установленной вышеуказанным постановлением Правительства Российской Федерации периодичностью независимо от отнесения объектов надзора к определенной категории рис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регионального реестра для федерального государственного санитарно-эпидемиологического надзора используются Управлением при формировании ежегодных планов проведения плановых проверок уже в течение 3-х лет, в том числе при подготовке плана на 2018 год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  <w:t xml:space="preserve">С внедрением риск-ориентированного подхода при подготовке ежегодных планов плановых проверок все субъекты низкого потенциального риска исключены из плана проверок и на 2017 и на 2018 год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Style w:val="FontStyle21"/>
          <w:sz w:val="28"/>
          <w:szCs w:val="28"/>
        </w:rPr>
        <w:t xml:space="preserve">План проверок на 2018 год сформирован </w:t>
      </w:r>
      <w:r>
        <w:rPr>
          <w:rFonts w:cs="Times New Roman" w:ascii="Times New Roman" w:hAnsi="Times New Roman"/>
          <w:sz w:val="28"/>
          <w:szCs w:val="28"/>
        </w:rPr>
        <w:t>на основе оценки потенциальной опасности субъектов предпринимательской деятельности, подлежащих надзору с учетом критериев риска причинения вреда здоровью человека (состояния исполнения указанным субъектом обязательных требований, наличие фактов угрозы причинения вреда, жалоб от населения и пр.) и в установленные законодательством сроки согласован с органом прокуратуры в отношении 362 хозяйствующих субъектов.  В сравнении с 2017 г. общее количество плановых проверок снизилось на 11%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плана в соответствии  с классификацией по степени причинения вреда здоровью на объекты категории чрезвычайно высокого, высокого, значительного и среднего риска приходится более 78,2%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  <w:t>В 2015 году (Федеральным законом от 13.07.2015 № 246-ФЗ) в Федеральный закон № 294-ФЗ была введена дополнительная статья 26.1, регулирующая особенности организации и проведения в 2016-</w:t>
      </w:r>
      <w:r>
        <w:rPr>
          <w:rFonts w:cs="Times New Roman" w:ascii="Times New Roman" w:hAnsi="Times New Roman"/>
          <w:sz w:val="28"/>
          <w:szCs w:val="28"/>
        </w:rPr>
        <w:t xml:space="preserve">2018 годах плановых проверок в отношении субъектов малого предпринимательства. В связи с действием «надзорных  каникул» в план не включены проверки субъектов малого предпринимательства, за исключением тех, периодичность проверки деятельности которых регламентирована Постановлением Правительства </w:t>
      </w:r>
      <w:r>
        <w:rPr>
          <w:rFonts w:eastAsia="Courier New" w:cs="Times New Roman" w:ascii="Times New Roman" w:hAnsi="Times New Roman"/>
          <w:sz w:val="28"/>
          <w:szCs w:val="28"/>
          <w:lang w:eastAsia="ru-RU"/>
        </w:rPr>
        <w:t xml:space="preserve">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от 23.11.2009 </w:t>
      </w:r>
      <w:r>
        <w:rPr>
          <w:rFonts w:eastAsia="Courier New" w:cs="Times New Roman" w:ascii="Times New Roman" w:hAnsi="Times New Roman"/>
          <w:sz w:val="28"/>
          <w:szCs w:val="28"/>
          <w:lang w:eastAsia="ru-RU"/>
        </w:rPr>
        <w:t xml:space="preserve">№944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надзорных функций в более чем 85% будет сконцентрировано на организациях, осуществляющих социально-значимые виды деятельности (образование, здравоохранение, оказание социальных услуг, в том числе с проживанием). Распределение проверочных мероприятий по видам деятельности:</w:t>
      </w:r>
    </w:p>
    <w:p>
      <w:pPr>
        <w:pStyle w:val="Style22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65,5%  проверки детских и подростковых учреждений, в том числе летних оздоровительных учреждений;</w:t>
      </w:r>
    </w:p>
    <w:p>
      <w:pPr>
        <w:pStyle w:val="Style22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16,6% - субъект</w:t>
      </w:r>
      <w:r>
        <w:rPr>
          <w:rFonts w:eastAsia="Courier New" w:cs="Times New Roman" w:ascii="Times New Roman" w:hAnsi="Times New Roman"/>
          <w:sz w:val="28"/>
          <w:szCs w:val="28"/>
          <w:lang w:val="ru-RU"/>
        </w:rPr>
        <w:t>ы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надзора, осуществляющие деятельность в сфере здравоохранения;</w:t>
      </w:r>
    </w:p>
    <w:p>
      <w:pPr>
        <w:pStyle w:val="Style22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5,8%</w:t>
      </w:r>
      <w:r>
        <w:rPr>
          <w:rFonts w:eastAsia="Courier New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- субъект</w:t>
      </w:r>
      <w:r>
        <w:rPr>
          <w:rFonts w:eastAsia="Courier New" w:cs="Times New Roman" w:ascii="Times New Roman" w:hAnsi="Times New Roman"/>
          <w:sz w:val="28"/>
          <w:szCs w:val="28"/>
          <w:lang w:val="ru-RU"/>
        </w:rPr>
        <w:t>ы</w:t>
      </w:r>
      <w:r>
        <w:rPr>
          <w:rFonts w:eastAsia="Courier New" w:cs="Times New Roman" w:ascii="Times New Roman" w:hAnsi="Times New Roman"/>
          <w:sz w:val="28"/>
          <w:szCs w:val="28"/>
        </w:rPr>
        <w:t>, осуществляющие деятельность в сфере предоставления коммунальных, социальных и персональных услуг;</w:t>
      </w:r>
    </w:p>
    <w:p>
      <w:pPr>
        <w:pStyle w:val="Style22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4,9% - субъект</w:t>
      </w:r>
      <w:r>
        <w:rPr>
          <w:rFonts w:eastAsia="Courier New" w:cs="Times New Roman" w:ascii="Times New Roman" w:hAnsi="Times New Roman"/>
          <w:sz w:val="28"/>
          <w:szCs w:val="28"/>
          <w:lang w:val="ru-RU"/>
        </w:rPr>
        <w:t>ы</w:t>
      </w:r>
      <w:r>
        <w:rPr>
          <w:rFonts w:eastAsia="Courier New" w:cs="Times New Roman" w:ascii="Times New Roman" w:hAnsi="Times New Roman"/>
          <w:sz w:val="28"/>
          <w:szCs w:val="28"/>
        </w:rPr>
        <w:t>, осуществляющие деятельность по производству пищевых продуктов, торговле;</w:t>
      </w:r>
    </w:p>
    <w:p>
      <w:pPr>
        <w:pStyle w:val="Style22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0,6% - субъект</w:t>
      </w:r>
      <w:r>
        <w:rPr>
          <w:rFonts w:eastAsia="Courier New" w:cs="Times New Roman" w:ascii="Times New Roman" w:hAnsi="Times New Roman"/>
          <w:sz w:val="28"/>
          <w:szCs w:val="28"/>
          <w:lang w:val="ru-RU"/>
        </w:rPr>
        <w:t>ы</w:t>
      </w:r>
      <w:r>
        <w:rPr>
          <w:rFonts w:eastAsia="Courier New" w:cs="Times New Roman" w:ascii="Times New Roman" w:hAnsi="Times New Roman"/>
          <w:sz w:val="28"/>
          <w:szCs w:val="28"/>
        </w:rPr>
        <w:t>, осуществляющие деятельность по общественному питанию населения;</w:t>
      </w:r>
    </w:p>
    <w:p>
      <w:pPr>
        <w:pStyle w:val="Style22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3,0%  - проверки промышленных предприятий;</w:t>
      </w:r>
    </w:p>
    <w:p>
      <w:pPr>
        <w:pStyle w:val="Style22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1,1% - проверки субъектов надзора, осуществляющие деятельность в сельском хозяйстве;</w:t>
      </w:r>
    </w:p>
    <w:p>
      <w:pPr>
        <w:pStyle w:val="Style22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2,5% - проверки субъектов надзора, осуществляющие деятельность в сфере транспорта и иные виды деятель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 xml:space="preserve">В динамике за последние 10 лет, с начала вступления в действие Федерального закона №294-ФЗ и с внедрением риск-ориентированного подхода, общее количество проверок субъектов надзора, в том числе плановых имеет устойчивую тенденцию к снижению. </w:t>
      </w:r>
      <w:r>
        <w:rPr>
          <w:rFonts w:cs="Times New Roman" w:ascii="Times New Roman" w:hAnsi="Times New Roman"/>
          <w:sz w:val="28"/>
          <w:szCs w:val="28"/>
        </w:rPr>
        <w:t xml:space="preserve">С 2008 года общее число проверок в среднем снижено в 2,6 раза, а плановых проверок - в 3,5 раза, число проверяемых субъектов сократилось с 1268 до 362. В динамике 5 лет </w:t>
      </w:r>
      <w:r>
        <w:rPr>
          <w:rFonts w:eastAsia="Courier New" w:cs="Times New Roman" w:ascii="Times New Roman" w:hAnsi="Times New Roman"/>
          <w:sz w:val="28"/>
          <w:szCs w:val="28"/>
        </w:rPr>
        <w:t>общее число плановых проверок субъектов малого бизнеса сократилось почти в 4 раза. В плане на 2018 год доля таких субъектов составила лишь 11,3% от общего числа проверок. При этом большая часть из них приходится на субъекты предпринимательства, осуществляющие деятельность в сфере оказания медицинских у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Планирование контрольно-надзорной деятельности Управления синхронизировано с формированием государственного задания ФБУЗ «Центр гигиены и эпидемиологии в Калининградской области». Объемы лабораторных и инструментальных исследований по каждой плановой проверке определяются с учетом класса опасности, вида деятельности, фактических особенностей объекта, приоритетности информативных методов исследований и измер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ятельность Управления внедрена система комплексной профилактики нарушений обязательных требований, реализуется программа профилактических мероприятий, направленных на предупреждение нарушений обязательных требований, утвержденная приказом Роспотребнадзора от 28.02.2017 №10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о размещение на официальном сайте Управления в информационно-телекоммуникационной сети «Интернет» перечней правовых актов и их текстов, содержащих обязательные требования, соблюдение которых оценивается при проведении федерального государственного санитарно-эпидемиологического надзора и федерального государственного надзора в области защиты прав потребителей, а также перечней нормативных правовых актов, содержащих обязательные требования, оценка соблюдения которых является предметом федерального государственного надзора, систематизированных по видам предпринимательской деятельности и выполняемым в их составе работам и услугам, утвержденным постановлением Правительства Российской Федерации от 16.07.2009 № 584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инструментов профилактики стало обобщение правоприменительной практики. На официальном сайте обеспечено ежеквартальное размещение обзоров правоприменительной практики Управления, статистики типовых и массовых нарушений обязательных требований с возможными мероприятиями по их устранени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но ежеквартальное проведение публичных обсуждений результатов правоприменительной практики, типичных нарушений обязательных требований с характерными примерами и предложениями по методам их предупреждения, выявления и пресечения, с рекомендациями в отношении мер, которые должны приниматься индивидуальными предпринимателями и юридическими лицами в целях недопущения нарушений требований законодательства Российской Федер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офилактической направленности деятельности, разъяснения требований санитарного законодательства и законодательства в сфере защиты прав потребителей с 2016 года в Управлении ежемесячно организуется проведение «Дня открытых дверей для предпринимател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ся выдача предостережений о недопустимости нарушения обязательных требований. В 2017 году Управлением выдано более 200 предостережений, за 1 квартал 2018 года - 75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профилактических мероприятий используются, для актуализации нормативных правовых актов Роспотребнадзора, уточнения вектора предупредительной работы, направленной на снижение издержек бизнеса и повышения эффективности и результативности контрольно-надзорной 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ация действующих ведомственных нормативных правовых актов ведется с целью выявления, систематизации и оценки избыточных, устаревших и дублирующих требований на основании планов, подготовленных с учетом предложений не только органов государственной власти, но и бизнес-сообщества (РСПП, Опора России, Деловая Ро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контрольно-надзорную деятельность внедряются новые формы и методы контроля (надзора), такие как мероприятия по контролю без взаимодействия с юридическими лицами, индивидуальными предпринимателями, в частности наблюдение за соблюдением обязательных требований при размещении информации в сети Интернет и СМИ, наблюдение за соблюдением обязательных требований посредством анализа информации о деятельности либо о действиях юридического лица и индивидуального предпринимателя, обязанность по предоставлению которой (в том числе посредством использования федеральных государственных информационных систем) возложена на такие лица в соответствии с федеральным закон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снижения издержек со стороны бизнеса Роспотребнадзором принято решение отказаться от плановых проверок при осуществлении федерального государственного надзора в области защиты прав потребителей начиная с 2018 года.</w:t>
      </w:r>
    </w:p>
    <w:p>
      <w:pPr>
        <w:pStyle w:val="Style21"/>
        <w:shd w:fill="FFFFFF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С начала 2018 года при плановых проверках предприятий (объектов) общественного питания, торговли пищевыми продуктами, табачными изделиями, парикмахерских, салонов красоты, соляриев Управлением используются проверочные листы (списки контрольных вопросов).</w:t>
      </w:r>
      <w:r>
        <w:rPr/>
        <w:t xml:space="preserve"> </w:t>
      </w:r>
      <w:r>
        <w:rPr>
          <w:sz w:val="28"/>
          <w:szCs w:val="28"/>
        </w:rPr>
        <w:t>Формы проверочных листов</w:t>
      </w:r>
      <w:r>
        <w:rPr/>
        <w:t xml:space="preserve"> </w:t>
      </w:r>
      <w:r>
        <w:rPr>
          <w:sz w:val="28"/>
          <w:szCs w:val="28"/>
        </w:rPr>
        <w:t xml:space="preserve">утверждены </w:t>
      </w:r>
      <w:hyperlink r:id="rId10" w:tgtFrame="_blank">
        <w:r>
          <w:rPr>
            <w:rStyle w:val="InternetLink"/>
            <w:color w:val="000000"/>
            <w:sz w:val="28"/>
            <w:szCs w:val="28"/>
          </w:rPr>
          <w:t>Приказом Роспотребнадзора от 18.09.2017 № 860 «Об утверждении форм проверочных листов (списков контрольных вопросов), используемых должностными лицами территориальных органов Федеральной службы по надзору в сфере защиты прав потребителей и благополучия человека при проведении плановых проверок в рамках осуществления федерального государственного санитарно-эпидемиологического надзора»</w:t>
        </w:r>
      </w:hyperlink>
      <w:r>
        <w:rPr>
          <w:rStyle w:val="InternetLink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чные листы включают в себя перечни вопросов, затрагивающих предъявляемые к юридическому лицу и индивидуальному предпринимателю обязательные требования, соблюдение которых является наиболее значимым с точки зрения недопущения возникновения угрозы причинения вреда жизни, здоровью граждан и содержат исчерпывающий перечень вопросов, подлежащих проверке, соотнесенный с реквизитами нормативных правовых ак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 квартале 2018 года должностными лицами организовано и проведено 306 проверок в рамках Федерального закона от 26.12.2008 №294-ФЗ: 60 (19,6%) плановых и 246 внеплановых (80,4%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алобам и обращениям назначено и проведено 14 административных расследов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проверок в рамках Федерального закона №294-ФЗ в сравнении с аналогичным периодом 2017 года  уменьшилось на 21% (с  389 до 306) как за счёт плановых так и внеплановых проверо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е документарных проведено 132 – 43,1% проверок,  174 – 56,9% проверок были выездными. Документарные проверки проводились только при внеплановом надзоре и в основном по проверке предписаний.</w:t>
      </w:r>
    </w:p>
    <w:p>
      <w:pPr>
        <w:pStyle w:val="Style25"/>
        <w:ind w:firstLine="567"/>
        <w:jc w:val="both"/>
        <w:rPr>
          <w:rStyle w:val="FontStyle12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% выездных проверок осуществлено с применением лабораторных методов исследований и измер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ее число проверок проведено по контролю соблюдения законодательства в области обеспечения санитарно-эпидемиологического благополучия  - 55,9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аждой четвертой проверке контроль соблюдения законодательства осуществлён комплексно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контрольно-надзорных мероприятий выполнен в полном объём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93,5% внеплановых проверок явился контроль исполнения предписаний (134) и приказы руководителя Роспотребнадзора, изданные в соответствии с поручениями Президента  и Правительства Российской Федерации (9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минимизации административного воздействия на субъекты хозяйственной деятельности, в случае, если факт устранения нарушения может быть объективно подтверждено документированными сведениями, проверки по контролю исполнения предписаний организуются Управлением в форме документарны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 квартале 2018 года из 134 проверок по названному основанию – 122 или 91% проведено путём документарного контроля, без выхода на объекты. Среднее время проведения проверок по контролю исполнения предписаний сокращено до 14 рабочих дней. </w:t>
      </w:r>
    </w:p>
    <w:p>
      <w:pPr>
        <w:pStyle w:val="ConsPlus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ездная проверка по исполнению предписания проводится в случаях, когда для объективного подтверждения устранения нарушения  требуется организовать лабораторные исследования (например подтвердить устранение нарушений связанных с выявлением нестерильных материалов, микробного загрязнения воздуха и др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ом по итогам 91% (191) проверок (без учёта проверок при которых предписания исполнены) выявлены административные правонарушения (1 кв. 2017 – 87%), а при </w:t>
      </w:r>
      <w:r>
        <w:rPr>
          <w:rFonts w:cs="Times New Roman" w:ascii="Times New Roman" w:hAnsi="Times New Roman"/>
          <w:sz w:val="28"/>
          <w:szCs w:val="28"/>
        </w:rPr>
        <w:t xml:space="preserve">плановых проверках в 100% случаях (1 кв. 2017 – 98%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явленных правонарушений также увеличилось. В среднем на 1 плановую проверку выявлялось 5,4 нарушения (1 кв. 2017 – 5) и 2,2 нарушения при осуществлении внепланового надзора (1 кв. 2017 – 2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По всем проверкам, в ходе которых выявлены нарушения, возбуждены дела об административных правонарушени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е третье возбужденное дело об административных правонарушениях в отношении юридических лиц. Вынесено 515 постановлений о привлечении к административной ответственности, из которых 378 о назначении наказания в виде административного штрафа. Общая сумма административных штрафов, наложенная по результатам рассмотрения дел об административных правонарушениях Управлением и судами, составляет 3 177,3 тыс. руб. Уплачено (взыскано)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8 года 3 770, 6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 2018 года в отношении хозяйствующих субъектов назначено 137 предупреждений или 26,6% от общего количества вынесенных в отношении них постановлений о назначении наказании. Административное наказание выносится уполномоченным должностным лицом Управления с учетом ст. 4.1.1 КоАП РФ «Замена административного наказания в виде административного штрафа предупреждение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странения выявленных нарушений, а также причин и условий, способствовавших совершению административного правонарушения, юридическим лицам и индивидуальным предпринимателям выдано 160 предписаний, в ходе рассмотрения административных дел внесено 126 представлений.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недопустимости нарушения обязательных требований санитарного законодательства </w:t>
      </w:r>
      <w:r>
        <w:rPr>
          <w:rFonts w:cs="Times New Roman" w:ascii="Times New Roman" w:hAnsi="Times New Roman"/>
          <w:sz w:val="28"/>
          <w:szCs w:val="28"/>
        </w:rPr>
        <w:t>и законодательства в сфере защиты прав потребителей  выдано 75 предостережений (1 кв. 2017 – 21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25"/>
          <w:sz w:val="28"/>
          <w:szCs w:val="28"/>
        </w:rPr>
        <w:t xml:space="preserve">В административном порядке судами приостановлена деятельность 5 </w:t>
      </w:r>
      <w:r>
        <w:rPr>
          <w:rFonts w:cs="Times New Roman" w:ascii="Times New Roman" w:hAnsi="Times New Roman"/>
          <w:sz w:val="28"/>
          <w:szCs w:val="28"/>
        </w:rPr>
        <w:t xml:space="preserve">хозяйствующих субъектов в среднем на 60 суток (1 кв. 2017 – 2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реализации полномочий по защите в судебных органах нарушенных или оспариваемых прав, свобод и законных интересов потребителей, </w:t>
      </w:r>
      <w:r>
        <w:rPr>
          <w:rFonts w:cs="Times New Roman" w:ascii="Times New Roman" w:hAnsi="Times New Roman"/>
          <w:sz w:val="28"/>
          <w:szCs w:val="28"/>
        </w:rPr>
        <w:t>Управлением подано 24 заявления в суд с целью защиты отдельных потребителей и в интересах неопределенного круга потребителей; подготовлено 38 заключений в суд. Из рассмотренных 25 гражданских дел, в пользу потребителей вынесено 22 реш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Style w:val="FontStyle2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О правоприменительной практике по направлению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пидемиология» за 1 квартал 2018 год.</w:t>
      </w:r>
    </w:p>
    <w:p>
      <w:pPr>
        <w:pStyle w:val="Normal"/>
        <w:spacing w:lineRule="auto" w:line="240" w:before="0" w:after="0"/>
        <w:ind w:left="34" w:firstLine="7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еализации установленных полномочий в сфере эпидемиологического контроля (надзор) в 1 квартале 2018 года контрольно-надзорные мероприятия проведены в отношении 34 медицинских учрежден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нормативных правовых акт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ушения требований которых наиболее части выявлялис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анПиН 2.1.3.2630-10 «Санитарно-эпидемиологические требования к организациям, осуществляющим медицинскую деятельность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нПиН 2.1.7.2790-10 «Санитарно-эпидемиологические требования к обращению с медицинскими отходами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 3.5.1378-03 «Санитарно-эпидемиологические требования к организации и осуществлению дезинфекционной деятельности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 3.1/3.2.3146-13 «Общие требования по профилактике инфекционных и паразитарных болезне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а здравоохранения и социального развития РФ от 12 апреля 2011 г. N 302н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рушения СанПиН 2.1.3.2630-10 «Санитарно-эпидемиологические требования к организациям, осуществляющим медицинскую деятельность» при проведении мероприятий по контролю в отношении ЛПО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Нарушения требований по </w:t>
      </w:r>
      <w:r>
        <w:rPr>
          <w:rStyle w:val="FontStyle14"/>
          <w:sz w:val="28"/>
          <w:szCs w:val="28"/>
        </w:rPr>
        <w:t>санитарно-техническому состояни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) Раздел 1 – п.п.3 Требования к зданиям, сооружениям и помещениям ЛП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. 3.6.р.1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уктура, состав, функциональное назначение и площади помещений должны определяться мощностью и видами деятельности организации с учетом требований действующих нормативных документов и отражаться в задании на проектирование. Минимальные площади помещений следует принимать согласно приложениям 1 и 2 к настоящим санитарным правилам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нарушения</w:t>
      </w:r>
      <w:r>
        <w:rPr>
          <w:rFonts w:cs="Times New Roman" w:ascii="Times New Roman" w:hAnsi="Times New Roman"/>
          <w:sz w:val="28"/>
          <w:szCs w:val="28"/>
        </w:rPr>
        <w:t>: в государственном медицинском учрежд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соблюдается минимальная площадь на 1 койку в палатах различного назначения и вместимости; </w:t>
      </w:r>
    </w:p>
    <w:p>
      <w:pPr>
        <w:pStyle w:val="Normal"/>
        <w:spacing w:lineRule="auto" w:line="240" w:before="0" w:after="0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- п.п. 5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водоснабжению и канализации ЛПО: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р.1 п.5.6 «Предоперационные, перевязочные, родовые залы, реанимационные, процедурные кабинеты, посты медсестер при палатах новорожденных, посты медсестер (в строящихся и проектируемых МО) и другие помещения, требующие соблюдения особого режима и чистоты рук обслуживающего медперсонала, следует оборудовать умывальниками с установкой смесителей с локтевым (бесконтактным, педальным и прочим некистевым) управлением и дозаторами с жидким (антисептическим) мылом и растворами антисепти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 наруш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государственном медицинском учреждении перевязочные отделений не оборудованы смесителями с локтевым управлени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 п.п. 4. Требования к внутренней отделке помещений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р.1 </w:t>
      </w:r>
      <w:r>
        <w:rPr>
          <w:rFonts w:cs="Times New Roman" w:ascii="Times New Roman" w:hAnsi="Times New Roman"/>
          <w:bCs/>
          <w:sz w:val="28"/>
          <w:szCs w:val="28"/>
        </w:rPr>
        <w:t>п.4.2.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ерхность стен, полов и потолков помещений должна быть гладкой, без дефектов, легкодоступной для влажной уборки и устойчивой к обработке моющими и дезинфицирующими средствами. При использовании панелей их конструкция также должна обеспечивать гладкую поверхность»; р.1 п. </w:t>
      </w:r>
      <w:r>
        <w:rPr>
          <w:rFonts w:cs="Times New Roman" w:ascii="Times New Roman" w:hAnsi="Times New Roman"/>
          <w:bCs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  <w:lang w:eastAsia="ru-RU"/>
        </w:rPr>
        <w:t>«Покрытие пола должно плотно прилегать к основанию. Сопряжение стен и полов должно иметь закругленное сечение, стыки должны быть герметичными. При использовании линолеумных покрытий края линолеума у стен могут быть подведены под плинтусы или возведены на стены. Швы примыкающих друг к другу листов линолеума должны быть пропаян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нарушения:</w:t>
      </w:r>
      <w:r>
        <w:rPr>
          <w:rFonts w:cs="Times New Roman" w:ascii="Times New Roman" w:hAnsi="Times New Roman"/>
          <w:sz w:val="28"/>
          <w:szCs w:val="28"/>
        </w:rPr>
        <w:t xml:space="preserve"> в государственном медицинском учреждении, в помещениях отделений поверхность стен с дефектами, недоступна для качественной влажной уборки и обработке моющими и дезинфицирующими средствами. В коридорах, палатах на стенах отслаивается краска, нарушена целостность и покрытие линолеума, плинтусов, штукатурки, плиточного покрыт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дел 1 п.п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6 Требования к отоплению, вентиляции, микроклимату и воздушной среде помещений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.1 п. 6.4 «Здания МО должны быть оборудованы системами приточно-вытяжной вентиляции с механическим и /или естественным побуждением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нарушения:</w:t>
      </w:r>
      <w:r>
        <w:rPr>
          <w:rFonts w:cs="Times New Roman" w:ascii="Times New Roman" w:hAnsi="Times New Roman"/>
          <w:sz w:val="28"/>
          <w:szCs w:val="28"/>
        </w:rPr>
        <w:t xml:space="preserve"> в государственном медицинском учреждении в перевязочной отделения отсутствует система вентиляции, используется оконный вентилятор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р.1.п.6.5. «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ы механической приточно-вытяжной вентиляции должны быть паспортизированы. Эксплуатация (обслуживание) механической приточно-вытяжной вентиляции и кондиционирования осуществляется ответственным лицом организации или другой специализированной организацией. Один раз в год проводится проверка эффективности работы, текущие ремонты (при необходимости), а также очистка и дезинфекция систем механической приточно-вытяжной вентиляции и кондиционирования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наруше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ным медицинским центром представлены акты выполнения сервисного обслуживания, но без проведения дезинфекции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р.1 п.п.6.31 «</w:t>
      </w:r>
      <w:r>
        <w:rPr>
          <w:rFonts w:cs="Times New Roman" w:ascii="Times New Roman" w:hAnsi="Times New Roman"/>
          <w:sz w:val="28"/>
          <w:szCs w:val="28"/>
          <w:lang w:eastAsia="ru-RU"/>
        </w:rPr>
        <w:t>Уровни бактериальной обсемененности воздушной среды помещений в зависимости от их функционального назначения и класса чистоты не должны превышать допустимых, приведенных в приложении 3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нарушения:</w:t>
      </w:r>
      <w:r>
        <w:rPr>
          <w:rFonts w:cs="Times New Roman" w:ascii="Times New Roman" w:hAnsi="Times New Roman"/>
          <w:sz w:val="28"/>
          <w:szCs w:val="28"/>
        </w:rPr>
        <w:t xml:space="preserve"> в государственном медицинском учреждении - уровни бактериальной обсемененности воздушной среды помещений  соответствуют требованиям санитарных правил по показателю S. Aureus и и общему количеству микроорганизмов, что подтверждается протоколом лабораторных испытаний, выданным аккредитованным ИЛ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 п.п.1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итарное содержание помещений, оборудования, инвентаря: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р.1 п.п.11.5 «Уборочный инвентарь (тележки, мопы, емкости, ветошь, швабры) должен иметь четкую маркировку или цветовое кодирование с учетом функционального назначения помещений и видов уборочных работ и храниться в выделенном помещени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нарушения:</w:t>
      </w:r>
      <w:r>
        <w:rPr>
          <w:rFonts w:cs="Times New Roman" w:ascii="Times New Roman" w:hAnsi="Times New Roman"/>
          <w:sz w:val="28"/>
          <w:szCs w:val="28"/>
        </w:rPr>
        <w:t xml:space="preserve"> в государственном медицинском учреждении – уборочный инвентарь, грязный, изношенный, со следами стертой маркир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Нарушения требований к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и дезинфекционных и стерилизационных мероприят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р. 2 п.п. 2.14 «Контроль качества предстерилизационной очистки проводят ежедневно. Контролю подлежат: в стерилизационной - 1% от каждого наименования изделий, обработанных за смену; при децентрализованной обработке - 1% одновременно обработанных изделий каждого наименования, но не менее трех единиц. Результаты контроля регистрируют в журнале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мер наруш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частном медицинском учреждении журнал учета качества предстерилизационной обработки не ведется.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гласно р. 2 п.п.2.25 «Хранение изделий, простерилизованных в упакованном виде, осуществляют в шкафах, рабочих столах. Сроки хранения указываются на упаковке и определяются видом упаковочного материала согласно инструкции по его применению»</w:t>
      </w:r>
    </w:p>
    <w:p>
      <w:pPr>
        <w:pStyle w:val="Style22"/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наруш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частном медицинском учреждении при выборочном контроле сроков хранения упакованных стерильных инструментов, не указывается предельный срок стерильности.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 р. 2 п.2.34 «Учет стерилизации изделий медицинского назначения ведут в журнале по учетной статистической форме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нарушения:</w:t>
      </w:r>
      <w:r>
        <w:rPr>
          <w:rFonts w:cs="Times New Roman" w:ascii="Times New Roman" w:hAnsi="Times New Roman"/>
          <w:sz w:val="28"/>
          <w:szCs w:val="28"/>
        </w:rPr>
        <w:t xml:space="preserve"> в частном медицинском учреждении в Журнале контроля работы воздушного стерилизатора не указывается наименование упаковки, используемого для стерил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Нарушения требований к организации проведения производственного контрол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гласно р. 1 п. 1.7 "Администрация ООМД обязана организовать производственный контроль за соблюдением санитарно-гигиенического и противоэпидемического режимов с проведением лабораторно-инструментальных исследований и измерений в соответствии с действующими нормативными документами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р нарушения: </w:t>
      </w:r>
      <w:r>
        <w:rPr>
          <w:rFonts w:cs="Times New Roman" w:ascii="Times New Roman" w:hAnsi="Times New Roman"/>
          <w:sz w:val="28"/>
          <w:szCs w:val="28"/>
        </w:rPr>
        <w:t>в частном медицинском учрежден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уют программа производственного контроля (далее ППК), протоколы лабораторных испытаний, подтверждающие выполнение ППК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аются объемы и периодичность проведения лабораторных испытаний в соответствии с утвержденной руководителем ПП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Нарушения требований к условию труда персонала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: р.1 п.15.1 СанПиН 2.1.3.2630-10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сонал ООМД должен проходить предварительные, при поступлении на работу, и периодические медицинские осмотры с оформлением акта заключительной комиссии. Периодические медицинские осмотры проводятся в организациях, имеющих лицензию на данные виды деятельности. Профилактическая иммунизация персонала проводится в соответствии с национальным, и региональным календарем профилактических прививок.</w:t>
      </w:r>
    </w:p>
    <w:p>
      <w:pPr>
        <w:pStyle w:val="Style22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р нарушения: </w:t>
      </w:r>
      <w:r>
        <w:rPr>
          <w:rFonts w:cs="Times New Roman" w:ascii="Times New Roman" w:hAnsi="Times New Roman"/>
          <w:sz w:val="28"/>
          <w:szCs w:val="28"/>
        </w:rPr>
        <w:t>в государственных и частных медицинских учреждениях в личных медицинских книжках отсутствуют сведения о профилактических прививках против вирусного гепатита В</w:t>
      </w:r>
    </w:p>
    <w:p>
      <w:pPr>
        <w:pStyle w:val="Style22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но: р.1 п.15.16 СанПиН 2.1.3.2630-10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ирка одежды персонала должна осуществляться централизованно и раздельно от белья больных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р нарушения: </w:t>
      </w:r>
      <w:r>
        <w:rPr>
          <w:rFonts w:cs="Times New Roman" w:ascii="Times New Roman" w:hAnsi="Times New Roman"/>
          <w:sz w:val="28"/>
          <w:szCs w:val="28"/>
        </w:rPr>
        <w:t>в государственном медицинском учреждении не представлены документы, подтверждающие централизованную стирку бель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нарушения СанПиН 2.1.7.2790-10 "Санитарно-эпидемиологические требования к обращению с медицинскими отходами" при проведении мероприятий по контролю в отношении ЛПУ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гласно п. п.4.12. «Мягкая упаковка (одноразовые пакеты) для сбора отходов класса Б должна быть закреплена на специальных стойках-тележках или контейнерах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нарушения:</w:t>
      </w:r>
      <w:r>
        <w:rPr>
          <w:rFonts w:cs="Times New Roman" w:ascii="Times New Roman" w:hAnsi="Times New Roman"/>
          <w:sz w:val="28"/>
          <w:szCs w:val="28"/>
        </w:rPr>
        <w:t xml:space="preserve"> в государственном медицинском учреждении стойки-тележки отсутствуют, под пакеты используются ведр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гласно п. 4. 33 «При сборе медицинских отходов запрещается: снимать вручную иглу со шприца после его использования, надевать колпачок на иглу после инъекции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нарушения:</w:t>
      </w:r>
      <w:r>
        <w:rPr>
          <w:rFonts w:cs="Times New Roman" w:ascii="Times New Roman" w:hAnsi="Times New Roman"/>
          <w:sz w:val="28"/>
          <w:szCs w:val="28"/>
        </w:rPr>
        <w:t xml:space="preserve"> в частном стоматологическом центре использованные шприцы с иглами сбрасываются в лоток многократного хранения, далее переносятся в ЦСО, где происходит их разбор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гласно п.п.8.2. «Для учета медицинских отходов классов Б и В служат следующие документы: технологический журнал учета отходов классов Б и В в структурном подразделении; в журнале указывается количество единиц упаковки каждого вида отходов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наруш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государственном медицинском учреждении в нефрологическом отделении не ведетс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рушения СП 3.5.1378-03 «Санитарно-эпидемиологические требования к организации и осуществлению дезинфекционной деятельности» при проведении мероприятий по контролю в отношении ЛП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согласно п.п. 2.14. «Пол, стены и потолки склада должны иметь отделку, предотвращающую сорбцию вредных или агрессивных веществ и допускающую влажную уборку и мытье (керамическая плитка, масляная краска)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наруш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омещении склада для хранения дезсредств частного стоматологического учреждения пол цементный с выбоинами, стены кирпичные без покры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согласно п.п. 2.13. «На складе устанавливаются металлические стеллажи для хранения мелкотарных дезинфекционных средств и деревянные полки для хранения стеклянных бутылей с дезинфекционными средствами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наруш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государственном мед.учреждении в складе для хранения дезсредств, дезинфекционные средства в фабричной упаковке хранились на полу.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>Типовые нарушения требований санитарно-эпидемиологического  законодательства квалифицированы по следующим статьям Кодекса Российской Федерации об административных правонарушениях: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+mn-ea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+mn-ea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  <w:t xml:space="preserve">Статья 6.3. КоАП РФ 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</w:rPr>
        <w:t>нарушение законодательства в области обеспечения санитарно-эпидемиологического благополучия на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выразившееся в нарушении действующих санитарных правил и гигиенических нормативов, невыполнении санитарно-гигиенических и противоэпидемических мероприятий)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>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е осуществляется производственный контроль в соответствии с утвержденной программой производственного контроля, а именно, не организовано проведение лабораторных исследований и испытаний факторов производственной среды (химических, физических);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грамма производственного контроля не соответствует требованиям СП 1.1.1058-01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акцинопрофилактики сотрудников ЛПО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 своевременная передача экстренных извещений в отдел регистрации инфекционных заболе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нарушения санитарно-дезинфекционного и стерилизационного режимов.</w:t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eastAsia="+mn-ea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eastAsia="+mn-ea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  <w:t>Статья 6.4. КоАП РФ</w:t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/>
      </w:pP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</w:rPr>
        <w:t>нарушение санитарно-эпидемиологических требований к эксплуатации жилых помещений и общественных помещений, зданий, сооружений и транспорта)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состав и площади основных и вспомогательных помещений ЛПУ не соответствуют требованиям санитарных правил и нормативов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рушаются требования к набору помещений ЛПО</w:t>
      </w: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отсутствие (недостаточность) медицинского оборудования в ЛПО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зношенность медицинского оборудования в ЛПО;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несвоевременное проведение капитальных и косметических ремо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 xml:space="preserve">несвоевременный ремонт систем водопровода и канализации; отсутствие резервных источников горячего водоснабж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отсутствие систем вентиляции или их несвоевременный ремонт, отсутствие систем кондиционирования воздух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не соблюдение санитарных и гигиенических требований к условиям труда медицинского персонала.</w:t>
      </w:r>
    </w:p>
    <w:p>
      <w:pPr>
        <w:pStyle w:val="Normal"/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eastAsia="+mn-ea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textAlignment w:val="baseline"/>
        <w:rPr>
          <w:rFonts w:ascii="Times New Roman" w:hAnsi="Times New Roman" w:eastAsia="+mn-ea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  <w:t>Статья  8.2 КоАП РФ</w:t>
      </w:r>
    </w:p>
    <w:p>
      <w:pPr>
        <w:pStyle w:val="Normal"/>
        <w:spacing w:lineRule="auto" w:line="240" w:before="0" w:after="0"/>
        <w:ind w:left="360" w:hanging="0"/>
        <w:jc w:val="center"/>
        <w:textAlignment w:val="baseline"/>
        <w:rPr/>
      </w:pP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 эпидемиологических требований при обращении с отходами производства и потребления или иными опасными веществами)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нарушения при обращении с медицинскими отходами (сбор, хранение, транспортировка, в т.ч. недостаточность оборудования для МО, ведение документации по обращению с МО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19.5 часть 1</w:t>
      </w: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  <w:t xml:space="preserve"> КоАП РФ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выполнение в срок законного предписания (постановления,    представления, решения) органа (должностного лица), осуществляющего государственный надзор (контрол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к делать нужно (можно)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В соответствии требований СанПиН 2.1.3.2630-10 «Санитарно-эпидемиологические требования к организациям, осуществляющим медицинскую деятельность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) Раздел 1 п.п.6.5. «Системы механической приточно-вытяжной вентиляции должны быть паспортизированы. Эксплуатация (обслуживание) механической приточно-вытяжной вентиляции и кондиционирования осуществляется ответственным лицом организации или другой специализированной организацией. Один раз в год проводится проверка эффективности работы, текущие ремонты (при необходимости), а также очистка и дезинфекция систем механической приточно-вытяжной вентиляции и кондиционирования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i/>
          <w:kern w:val="2"/>
          <w:sz w:val="28"/>
          <w:szCs w:val="28"/>
          <w:lang w:eastAsia="ru-RU"/>
        </w:rPr>
        <w:t>Пример работы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 ЛПО в соответствии с данными требованиям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>система вентиляции производственных помещений ЛПО, размещенных в жилых зданиях, должна быть отдельной от вентиляции жилого дом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>При эксплуатации систем вентиляции должны быть обеспечены нормативные требования к уровням шума и вибрац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>В помещениях классов А и Б в воздухе не должно быть золотистого стафилококка. Вентиляционные системы должны исключать перетекание воздушных масс из "грязных" помещений в "чистые"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>Вне зависимости от наличия систем принудительной вентиляции во всех лечебно-диагностических помещениях, за исключением помещений чистоты класса А, должна быть предусмотрена возможность естественного проветривания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Самостоятельные системы вентиляции предусматриваются для помещений операционных, реанимационных, рентгенкабинетов, лаборатори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) Раздел 1 п.п.5.4. «Для вновь строящихся и реконструируемых МО на случай выхода из строя или проведения профилактического ремонта системы горячего водоснабжения должно быть предусмотрено централизованное резервное горячее водоснабжение. Для существующих учреждений в качестве резервного источника устанавливаются водонагревательные устройств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eastAsia="+mn-ea" w:cs="Times New Roman" w:ascii="Times New Roman" w:hAnsi="Times New Roman"/>
          <w:i/>
          <w:kern w:val="2"/>
          <w:sz w:val="28"/>
          <w:szCs w:val="28"/>
          <w:lang w:eastAsia="ru-RU"/>
        </w:rPr>
        <w:t>Пример работы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 ЛПО в соответствии с данными требованиями</w:t>
      </w:r>
      <w:r>
        <w:rPr>
          <w:rFonts w:cs="Times New Roman" w:ascii="Times New Roman" w:hAnsi="Times New Roman"/>
          <w:sz w:val="28"/>
          <w:szCs w:val="28"/>
        </w:rPr>
        <w:t>: резервные источники горячего водоснабжения (электроводонагревательные устройства) в ЛПО устанавливаются в подсобных помещениях или санитарных комнатах с разводящей сетью во все производственные помещения, в т.ч. стерилизационны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) Раздел 1 п.п.15.1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сонал ООМД должен проходить предварительные, при поступлении на работу, и периодические медицинские осмотры с оформлением акта заключительной комиссии. Периодические медицинские осмотры проводятся в организациях, имеющих лицензию на данные виды деятельности. Профилактическая иммунизация персонала проводится в соответствии с национальным, и региональным календарем профилактических прививок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иказ МЗ РФ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т 21 марта 2014 г. N 125н «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 утверждении национального календаря профилактических прививок и календаря профилактических прививок по эпидемическим показаниям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>Пример работы ЛПО в соответствии с данными требованиями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илактическая иммунизация персонала проводится в соответствии с национальным календарем профилактических прививок (корь, дифтерия, столбняк,  краснуха, вирусный гепатит В, грипп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анные о профилактических прививках вносятся в соответствующие разделы личной медицинской книжки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каз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инистерства здравоохранения и социального развития РФ от 12 апреля 2011 г. N 302н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(пункт 17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i/>
          <w:kern w:val="2"/>
          <w:sz w:val="28"/>
          <w:szCs w:val="28"/>
          <w:lang w:eastAsia="ru-RU"/>
        </w:rPr>
        <w:t>Пример работы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 ЛПО в соответствии с данными требованиям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ы медицинского персонала лечебно-профилактических учреждений, а также родильных домов (отделений), детских больниц (отделений), детских поликлиник, отделений патологии новорожденных, недоношенных – с периодичностью 1 раз в год участие врачей-специалистов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ерматовенеролог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ориноларинголог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оматолог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*Инфекционист (участие специалистов проводится по рекомендации врачей-специалистов, участвующих в предварительных и периодических медицинских осмотрах)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абораторные и функциональные исследования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нтгенография грудной клетки,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сследование крови на сифилис,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азки на гонорею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,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сследования на гельминтозы при поступлении на работу и в дальнейшем - не реже 1 раза в год либо по эпидпоказаниям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азок из зева и носа на наличие патогенного стафилококка при поступлении на работу и в дальнейшем - 1 раз в 6 месяце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е медицинские противопоказания к осуществлению деятельности персоналом в ЛПУ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олевания и бактерионосительство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брюшной тиф, паратифы, сальмонеллез, дизентер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гельминтоз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ифилис в заразном период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лепр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заразные кожные заболевания: чесотка, трихофития, микроспория, парша, актиномикоз с изъязвлениями или свищами на открытых частях тел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гонорея (все формы) на срок проведения лечения антибиотиками и получения отрицательных результатов первого контро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инфекции кожи и подкожной клетчатки - только для работников акушерских и хирургических стационаров, отделений патологии новорожденных, недоношенных, а также занятых изготовлением и реализацией пищевых продуктов;</w:t>
      </w:r>
    </w:p>
    <w:p>
      <w:pPr>
        <w:sectPr>
          <w:footerReference w:type="default" r:id="rId11"/>
          <w:type w:val="nextPage"/>
          <w:pgSz w:w="11906" w:h="16838"/>
          <w:pgMar w:left="170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озен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О правоприменительной практике по направлению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Гигиена детей и подростков» за 1 квартал 2018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 квартале 2018 года контрольно-надзорные мероприятия проведены в отношении 39 детских образовательных учреждени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нормативных правовых актах,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нарушения требований которых наиболее части выявлялись</w:t>
      </w:r>
    </w:p>
    <w:p>
      <w:pPr>
        <w:pStyle w:val="Style22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4.2.2821-10 «Санитарно-эпидемиологические требования к условиям и организации обучения в общеобразовательных организациях»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2.2/2.4.1340-03 «Гигиенические требования к персональным электронно-вычислительным машинам и организация работы»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4.4.3155-13«Санитарно-эпидемиологические требования к устройству, содержанию и организации работы стационарных организаций отдыха и оздоровления детей»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здравсоцразвития № 302-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</w:t>
      </w:r>
    </w:p>
    <w:p>
      <w:pPr>
        <w:pStyle w:val="Style22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нарушения санитарно-эпидемиологических требов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информация о том, как должно бы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: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енадлежащее состояние внутренней отделки помещений, в том числе стен, потолков, полов и не своевременное устранение дефектов, использование для отделки помещений, не допускающих проведение  уборки влажным способом с применением дезинфицирующих средств (например,  оклейка стен бумажными обоями)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V «Требования к внутренней отделке помещений дошкольных образовательных организаций», п.20.1</w:t>
      </w:r>
      <w:r>
        <w:rPr>
          <w:rFonts w:cs="Times New Roman" w:ascii="Times New Roman" w:hAnsi="Times New Roman"/>
          <w:sz w:val="28"/>
          <w:szCs w:val="28"/>
        </w:rPr>
        <w:t>: Потолки и стены всех помещений должны быть гладкими, без щелей, трещин, деформаций, признаков поражений грибком и допускающими проводить их уборку влажным способом с применением дезинфицирующих средств. Полы во всех помещениях должны быть без щелей, дефектов и механических повре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теневых навесов на игровых площадках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.9: д</w:t>
      </w:r>
      <w:r>
        <w:rPr>
          <w:rFonts w:cs="Times New Roman" w:ascii="Times New Roman" w:hAnsi="Times New Roman"/>
          <w:sz w:val="28"/>
          <w:szCs w:val="28"/>
          <w:lang w:eastAsia="ru-RU"/>
        </w:rPr>
        <w:t>ля защиты детей от солнца и осадков на территории каждой групповой площадки устанавливают теневой навес площадью из расчета не менее 1 кв. м на одного ребенка. Для групп с численностью менее 15 человек площадь теневого навеса должна быть не менее 20 кв. м.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есоответствие оборудования помещений росту и возрасту детей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ы  6.1., 6.6: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борудование основных помещений должно соответствовать росту и возрасту детей. Функциональные размеры приобретаемой и используемой детской мебели для сидения и столов должны соответствовать обязательным требованиям, установленным </w:t>
      </w: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техническими регламентами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ли (и) национальными стандартами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улья и столы должны быть одной группы мебели и промаркированы. Подбор мебели для детей проводится с учетом роста детей.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сутствие ограждающих устройств на радиаторах, использования ограждающих устройств, изготовленных их древесно-стружечного материала.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</w:t>
      </w:r>
      <w:r>
        <w:rPr>
          <w:rFonts w:cs="Times New Roman" w:ascii="Times New Roman" w:hAnsi="Times New Roman"/>
          <w:sz w:val="28"/>
          <w:szCs w:val="28"/>
          <w:lang w:eastAsia="ru-RU"/>
        </w:rPr>
        <w:t>8.3: ограждающие устройства отопительных приборов должны быть выполнены из материалов, не оказывающих вредного воздействия на человека;</w:t>
      </w:r>
    </w:p>
    <w:p>
      <w:pPr>
        <w:pStyle w:val="3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посуды с поврежденной эмалью, сколами</w:t>
      </w:r>
    </w:p>
    <w:p>
      <w:pPr>
        <w:pStyle w:val="3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:</w:t>
      </w:r>
    </w:p>
    <w:p>
      <w:pPr>
        <w:pStyle w:val="3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3.13: 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оловая и чайная посуда выделяется для каждой группы из расчета не менее одного комплекта на одного ребенка согласно списочному составу детей в группе. Используемая для детей столовая и чайная посуда (тарелки, блюдца, чашки) может быть изготовлена из фаянса, фарфора, а столовые приборы (ложки, вилки, ножи) - из нержавеющей стали. Не допускается использовать посуду с отбитыми краями, трещинами, сколами, деформированную, с поврежденной эмалью, пластмассовую и столовые приборы из алюминия;</w:t>
      </w:r>
    </w:p>
    <w:p>
      <w:pPr>
        <w:pStyle w:val="3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хранение продукции без маркировочного ярлыка (его копии)</w:t>
      </w:r>
    </w:p>
    <w:p>
      <w:pPr>
        <w:pStyle w:val="3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3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4.1: </w:t>
      </w:r>
      <w:r>
        <w:rPr>
          <w:rFonts w:cs="Times New Roman" w:ascii="Times New Roman" w:hAnsi="Times New Roman"/>
          <w:bCs/>
          <w:sz w:val="28"/>
          <w:szCs w:val="28"/>
        </w:rPr>
        <w:t>маркировочные ярлыки (или их копии) должны сохраняться до окончания реализации продукции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торение блюд (или кулинарных изделий) в один и тот же день или в последующие два дня (например, чай на завтрак и ужин, блюда из риса на завтрак и обед)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5.5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вторение одних и тех же блюд или кулинарных изделий в один и тот же день или последующие два дня не допускается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31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надлежащее прохождение персоналом учреждения предварительных, при поступлении на работу, периодических медицинских осмотров и гигиенического обучения (аттестации), отсутствие вакцинации  </w:t>
      </w:r>
    </w:p>
    <w:p>
      <w:pPr>
        <w:pStyle w:val="31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9.1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сонал дошкольных образовательных организаций проходит предварительные, при поступлении на работу, и периодические медицинские осмотры, в установленно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 аттестацию на знание настоящих санитарных норм и правил не реже 1 раза в 2 года, для персонала пищеблока, а также лиц, участвующих в раздаче пищи детям, - не реже 1 раза в год. Неаттестованный персонал дошкольных образовательных организаций проходит повторное гигиеническое воспитание и обучение с последующей переаттестацией;</w:t>
      </w:r>
    </w:p>
    <w:p>
      <w:pPr>
        <w:pStyle w:val="31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акцинаци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 19.2.: каждый работник дошкольных образовательных организаций должен иметь личную медицинскую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нижк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в которую должны быть внесены результаты медицинских обследований и лабораторных исследований, сведения о прививках, перенесенных инфекционных заболеваниях, сведения о прохождении профессиональной гигиенической подготовки и аттестации, допуск к работ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сутствии сведений о профилактических прививках работники, поступающие в дошкольные образовательные организации, должны быть привиты в соответствии с национальным календарем профилактических прививок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рушение сроков, отсутствие данных о прохождении сотрудниками гигиенического обучения, медицинских обследований и профилактических прививок 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9.1: Персонал дошкольных образовательных организаций проходит предварительные, при поступлении на работу, и периодические медицинские осмотры аттестацию на знание настоящих санитарных норм и правил не реже 1 раза в 2 года, для персонала пищеблока, а также лиц, участвующих в раздаче пищи детям, - не реже 1 раза в год. Неаттестованный персонал дошкольных образовательных организаций проходит повторное гигиеническое воспитание и обучение с последующей переаттестаци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рушение маркировки и использования разделочного инвентаря, оборудования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 к оборудованию пищеблока, инвентарю, посуде»: </w:t>
      </w:r>
      <w:r>
        <w:rPr>
          <w:rFonts w:cs="Times New Roman" w:ascii="Times New Roman" w:hAnsi="Times New Roman"/>
          <w:sz w:val="28"/>
          <w:szCs w:val="28"/>
        </w:rPr>
        <w:t>В целях предупреждения инфекционных заболеваний разделочный инвентарь закрепляется за каждым цехом и имеет специальную маркировк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очные доски и ножи маркируются в соответствии с обрабатываемым на них продуктом: "СМ" - сырое мясо, "СР" - сырая рыба, "СО" - сырые овощи, "ВМ" - вареное мясо, "ВР" - вареная рыба, "ВО" - вареные овощи, "МГ" - мясная гастрономия, "Зелень", "КО" - квашеные овощи, "Сельдь", "Х" - хлеб, "РГ" - рыбная гастроном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наносить на разделочный инвентарь цветовую маркировку вместе с буквенной маркировкой в соответствии с обрабатываемым на них продуктом. Разделочный инвентарь для готовой и сырой продукции должен хранится раздельно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поточности технологических процессов при приготовлении пищ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 13.2, 13.3: При работе технологического оборудования исключается возможность контакта сырых и готовых к употреблению продуктов.</w:t>
      </w:r>
    </w:p>
    <w:p>
      <w:pPr>
        <w:pStyle w:val="Style22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льчения сырых и прошедших тепловую обработку пищевых продуктов, а также для сырых полуфабрикатов и кулинарных полуфабрикатов высокой степени готовности должно быть предусмотрено и использоваться раздельное технологическое оборудование, а в универсальных машинах - сменные механизмы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ПиН 2.4.2.2821-10 «Санитарно-эпидемиологические требования к условиям и организации обучения в общеобразовательных организациях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исло учащихся в классе установлено с нарушением порядка расчета, предусмотренного санитарными правилам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 4.9:   Площадь учебных кабинетов принимается без учета площади, необходимой для расстановки дополнительной мебели (шкафы, тумбы и другие) для хранения учебных пособий и оборудования, используемых в образовательной деятельности, из расчета: - не менее 2,5 м2 на 1 обучающегося при фронтальных формах занятий;- не менее 3,5 м2 на 1 обучающегося при организации групповых форм работы и индивидуальных занятий. Расчетное количество обучающихся в классах определяется исходя из расчета площади на одного обучающегося и расстановки мебели,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азделом V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ПиН 2.4.2.2821-10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е размеров проходов и расстояния между рядом столов и наружной стеной, от  последних столов до стены противоположной доске,  от первой парты до доск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: 5.6 При оборудовании учебных помещений соблюдаются следующие размеры проходов и расстояния в сантиметрах: - между рядами двухместных столов - не менее 60;- между рядом столов и наружной продольной стеной - не менее 50 - 70;- между рядом столов и внутренней продольной стеной (перегородкой) или шкафами, стоящими вдоль этой стены, - не менее 50; - от последних столов до стены (перегородки), противоположной классной доске, - не менее 70, от задней стены, являющейся наружной, - 100; - от демонстрационного стола до учебной доски - не менее 100; - от первой парты до учебной доски - не менее 240;- наибольшая удаленность последнего места обучающегося от учебной доски - 860;- высота нижнего края учебной доски над полом - 70 - 90;- расстояние от классной доски до первого ряда столов в кабинетах квадратной или поперечной конфигурации при четырехрядной расстановке мебели - не менее 300.Самое удаленное от окон место занятий не должно находиться далее 6,0 м.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обеспечения обучающихся  рабочим местом  в соответствии с его ростом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олжно быть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5.1: каждый обучающийся обеспечивается рабочим местом (за партой или столом, игровыми модулями и другими) в соответствии с его ростом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енадлежащее состояние внутренней отделки помещений, в том числе стен, потолков, полов и не своевременное устранение дефектов, использование для отделки помещений, не допускающих проведение  уборки влажным способом с применением дезинфицирующих средств (например,  оклейка стен бумажными обоями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олжно быть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4.28: Потолки и стены всех помещений должны быть гладкими, без щелей, трещин, деформаций, признаков поражений грибком и допускающими проводить их уборку влажным способом с применением дезинфицирующих средств. Допускается в учебных помещениях, кабинетах, рекреациях и других помещениях оборудование подвесных потолков из материалов, разрешенных для применения в общеобразовательных организациях, при условии соблюдения кратности воздухообмен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рушение требований санитарных правил при составлении расписания уроков </w:t>
      </w:r>
      <w:r>
        <w:rPr>
          <w:rFonts w:cs="Times New Roman" w:ascii="Times New Roman" w:hAnsi="Times New Roman"/>
          <w:sz w:val="28"/>
          <w:szCs w:val="28"/>
        </w:rPr>
        <w:t xml:space="preserve">в части чередования различной степени по сложности  предметов в течении дня и недели (например, в 1-4 х классах наиболее трудный предмет как математика проводится на 3ем уроке 3 раза в неделю вместо требуемого на 2-ом уроке. Допускается проведение наиболее трудных предметов для 5-х- 11-х классов на 1-5-6 уроках, вместо требуемых на 2-4 уроках)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10.8: при составлении расписания уроков следует чередовать различные по сложности предметы в течение дня и недели: для обучающихся начального общего образования основные предметы (математика, русский и иностранный язык, природоведение, информатика) чередовать с уроками музыки, изобразительного искусства, труда, физической культуры; для обучающихся основного общего и среднего общего образования предметы естественно-математического профиля чередовать с гуманитарными предметами. Для обучающихся 1 классов наиболее трудные предметы должны проводить на 2 уроке; 2 - 4 классов - 2 - 3 уроках; для обучающихся 5 - 11-х классов - на 2 - 4 уроках. В начальных классах сдвоенные уроки не проводятся. Допускается проведение сдвоенных уроков физической культуры (занятия на лыжах, занятия в бассейне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рушения режима уборки помещений и приготовления растворов для проведения дезинфекции, </w:t>
      </w:r>
    </w:p>
    <w:p>
      <w:pPr>
        <w:pStyle w:val="Style22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12.3: Все помещения общеобразовательной организации подлежат ежедневной влажной уборке с применением моющих средств.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алеты, столовые, вестибюли, рекреации подлежат влажной уборке после каждой перемены.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борку учебных и вспомогательных помещений проводят после окончания уроков, в отсутствие обучающихся, при открытых окнах или фрамугах. Если общеобразовательная организация работает в две смены, уборку проводят по окончании каждой смены: моют полы, протирают места скопления пыли (подоконники, радиаторы и др.)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ведения уборки и дезинфекции в общеобразовательной организации и интернате при общеобразовательной организации используют моющие и дезинфицирующие средства, разрешенные в установленном порядке к применению в детских учреждениях, соблюдая инструкции по их примен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нПиН  2.2.4. 3359-16 «Санитарно-эпидемиологические требования к физическим факторам на рабочих местах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</w:t>
      </w:r>
      <w:r>
        <w:rPr>
          <w:rFonts w:cs="Times New Roman" w:ascii="Times New Roman" w:hAnsi="Times New Roman"/>
          <w:bCs/>
          <w:sz w:val="28"/>
          <w:szCs w:val="28"/>
        </w:rPr>
        <w:t>гигиеническим нормативам  предельно допустимого уровня напряженности электромагнитных полей, безопасных для здоровья обучающи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Должно бы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ельно допустимые уровни напряженности электромагнитных полей, безопасных для здоровья обучающихся, установлены</w:t>
      </w:r>
      <w:r>
        <w:rPr>
          <w:rFonts w:cs="Times New Roman" w:ascii="Times New Roman" w:hAnsi="Times New Roman"/>
          <w:sz w:val="28"/>
          <w:szCs w:val="28"/>
        </w:rPr>
        <w:t xml:space="preserve">  в таблице №3 СанПиН 2.2.2./2.4.1340-03 « Гигиенические требования к персональным электронно-вычислительным машинам и организации работы»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ПиН 2.4.4.3155-13 «Санитарно-эпидемиологические требования к устройству, содержанию и организации работы стационарных организаций отдыха и оздоровления детей»: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рушение норматива площади спальных помещений на ребенка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п.4.4:   площадь спальных помещений предусматривается из расчета не менее 4 кв.м. на ребен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москитных сеток на окнах и/или распашных дверя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лжно быть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.10:  в помещениях столовой, спален, игровых, медицинского назначения устанавливаются москитные сетки на окна и распашные двер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маркировки на уборочном инвентаре и нарушение порядка его хран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2.4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орочный инвентарь должен иметь маркировку в зависимости от назначения помещений и видов уборочных работ и храниться в помещении для уборочного инвентаря или в специально оборудованном шкаф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клонение ниже допустимого (занижение) калорийности блюд  и содержания витамина С в блюдах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лжно быть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ы 9.24, 10.5: допускает отступление от норм калорийности в пределах ±5%. , гигиенический норматив содержание витамина «С» - 20 мг на порц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: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рушена допустимая (не более 25 человек в одном отряде) наполняемость отрядов для обучающихся 1-4 классов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.3: оздоровительные учреждения комплектуются из числа обучающихся одной или нескольких общеобразовательных, спортивных, художественных школ и иных учреждений для детей и подростков, подразделяются на отряды не более 25 человек для обучающихся 1 - 4 классов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требований к уборке и дезинфекции помещений, использование дезинфицирующих средств без соблюдения требований к их применению (заниженная или завышенная концентрация дезсредства в рабочем растворе)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1.4: в оздоровительных учреждениях для проведения уборки и дезинфекции помещений и оборудования используют моющие, чистящие и дезинфицирующие средства, разрешенные к применению в установленно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. При использовании моющих и дезинфицирующих средств соблюдают инструкции по их примен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требований к оборудованию и/или ограждаению площадки для сбора мусора и пищевых отходов (водонепроницаемое твердое покрытие площадки  нарушено, ветронепроницаемое ограждение с высотой, превышающей высоту контейнеров для сбора мусора отсутствует)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.5 Раздела 4: для  сбора мусора и пищевых отходов должна быть предусмотрена площадка с водонепроницаемым твердым покрытием. Площадка с трех сторон оборудуется ветронепроницаемым ограждением с высотой, превышающей высоту контейнеров для сбора мусор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клонение ниже допустимого (занижение) калорийности блюд  и содержания витамина С в блюдах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лжно быть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ы 9.24, 10.5: допускает отступление от норм калорийности в пределах ±5%. , гигиенический норматив содержание витамина «С» - 20 мг на порц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 3.1.3.2352-08 «Профилактика клещевого вирусного энцефалита» СП 3.1.3310-15 «Профилактика инфекций, передающихся иксодовыми клещами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рушение требований к порядку и/или срокам проведения акарицидных обработ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отсутствие контроля эффективности проведения акарицидной обрабок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п. 8.4.1.,8.4.2. СП 3.1.3.2352-08 «Профилактика клещевого вирусного энцефалита», п.п. 7.4.1.6. СП 3.1.3310-15 «Профилактика инфекций, передающихся иксодовыми клещами» после проведения акарицидных обработок (через 3 - 5 дней) проводится контроль их эффективности, который необходимо повторить через 15 - 20 дней. На большинстве эндемичных территорий при использовании современных быстроразрушающихся в окружающей среде акарицидов требуется проведение двух и более обработок территорий эпидемиологически значимых объектов за один сезон.</w:t>
      </w:r>
    </w:p>
    <w:p>
      <w:pPr>
        <w:pStyle w:val="3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каз Минздрава России 125н от 21.03.2014 года «Об утверждении национального календаря профилактических прививок и календаря профилактических прививок по эпидемическим показателям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3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периодичность вакцинации;</w:t>
      </w:r>
    </w:p>
    <w:p>
      <w:pPr>
        <w:pStyle w:val="3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:</w:t>
      </w:r>
    </w:p>
    <w:p>
      <w:pPr>
        <w:pStyle w:val="31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указанному Приказу: работники оздоровительных учреждений должны быть привиты в соответствии с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циональным календар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филактических прививок, а также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 эпидемиологическим показан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должно быть обеспечено соблюдение периодичности вакцинации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циональным календар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ивок. Каждый работник должен иметь личную медицинскую книжку установленного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разца</w:t>
        </w:r>
      </w:hyperlink>
      <w:r>
        <w:rPr>
          <w:rFonts w:cs="Times New Roman" w:ascii="Times New Roman" w:hAnsi="Times New Roman"/>
          <w:sz w:val="28"/>
          <w:szCs w:val="28"/>
        </w:rPr>
        <w:t>, в которую вносятся результаты медицинских обследований и лабораторных исследований, сведения о перенесенных инфекционных заболеваниях, профилактических прививках, исполнения требований по обязательной вакцинация против кори, ревакцинация против кори взрослых (в том числе группы риска – работники образовательных учреждений) от 18 до 55 лет, не болевшие, не привитые, привитые однократно, не имеющие сведений о прививках против кори; обязательной ревакцинации каждые 10 лет против дифтерии и столбняка.</w:t>
      </w:r>
    </w:p>
    <w:p>
      <w:pPr>
        <w:pStyle w:val="3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каз Министерства здравоохранения и социального развития Российской Федерации от 12.04.2011г. №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рушение сроков или порядка прохождения предварительных, при поступлении на работу, и периодических медицинских осмотров, установленных п. 20 приложения № 2 к Приказу</w:t>
      </w:r>
    </w:p>
    <w:p>
      <w:pPr>
        <w:pStyle w:val="3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лжно быть:</w:t>
      </w:r>
    </w:p>
    <w:p>
      <w:pPr>
        <w:pStyle w:val="3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0 Приложения 2 к Приказу:</w:t>
      </w:r>
    </w:p>
    <w:p>
      <w:pPr>
        <w:pStyle w:val="3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993"/>
        <w:gridCol w:w="2268"/>
        <w:gridCol w:w="297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 Работы в дошкольных образовательных организациях, домах ребенка, организациях для детей-сирот и детей, оставшихся без попечения родителей (лиц, их заменяющих), образовательных организациях интернатного типа, оздоровительных образовательных организациях, в том числе санаторного типа, детских санаториях, круглогодичных лагерях отдыха, а также социальных приютах и домах престарел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матовенеролог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ориноларинголог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матоло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Инфекциони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нтгенография груд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т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следование кров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сифили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зки на гоноре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след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носительст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збудителей кишечных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екций и серологичес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е обследование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рюшной тиф 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и на работ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в дальнейшем –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эпидпоказания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следования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льминтозы 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и на работу и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льнейшем - не реже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а в год либо п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пидпоказаниям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+mn-ea" w:cs="Times New Roman"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>Типовые нарушения требований санитарно-эпидемиологического  законодательства, выявленных по направлению деятельности «Гигиена детей и подростков» квалифицированы по следующим статьям Кодекса Российской Федерации об административных правонарушениях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+mn-ea" w:cs="Times New Roman"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  <w:tab/>
        <w:t xml:space="preserve">- статья 6.3. КоАП РФ - </w:t>
      </w:r>
      <w:r>
        <w:rPr>
          <w:rFonts w:cs="Times New Roman" w:ascii="Times New Roman" w:hAnsi="Times New Roman"/>
          <w:sz w:val="28"/>
          <w:szCs w:val="28"/>
        </w:rPr>
        <w:t>нарушение законодательства в области обеспечения санитарно-эпидемиологического благополучия населени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выразившееся в нарушении действующих санитарных правил и гигиенических нормативов, невыполнении санитарно-гигиенических и противоэпидемических мероприят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- </w:t>
      </w: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  <w:t>часть 1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 с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атьи 6.7 КоАП РФ - </w:t>
      </w:r>
      <w:bookmarkStart w:id="0" w:name="Par4"/>
      <w:bookmarkEnd w:id="0"/>
      <w:r>
        <w:rPr>
          <w:rFonts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  <w:lang w:eastAsia="ru-RU"/>
        </w:rPr>
        <w:t>арушение санитарно-эпидемиологических требований к условиям отдыха и оздоровления детей, их воспитания и обучения, к техническим, в том числе аудиовизуальным, и иным средствам воспитания и обучения, к учебной мебели, а также к учебникам и иной издательской продук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</w:t>
      </w: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  <w:t>часть 2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 с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татьи 6.7 КоАП РФ 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вторное совершение административного правонарушения, предусмотренного </w:t>
      </w:r>
      <w:hyperlink w:anchor="Par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й стат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 правоприменительной практике по направлению деятельности «Коммунальная гигиена» за 1 квартал 2018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организаций, предоставляющих коммунальные услуги проведено 5 проверок, в отношении хозяйствующих субъектов предоставляющих гостиничные услуги - 37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нормативных правовых акт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ушения требований которых наиболее части выявлялис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1.2.2645-10 «Санитарно-эпидемиологические требования к условиям проживания в жилых зданиях и сооружениях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ПиН 2.1.6.1032-01 Гигиенические требования к обеспечению качества атмосферного воздуха населенных мест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анПиН 2.1.4.1074-01 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анПиН 2.1.4.1110-02 Зоны санитарной охраны источников водоснабжения и водопроводов питьевого назнач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СанПиН 2.2.1/2.1.1.1200-03 Санитарно-защитные зоны и санитарная классификация предприятий, сооружений и иных объектов. Новая редакц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рушения СанПиН 2.1.2.2645-10 «Санитарно-эпидемиологические требования к условиям проживания в жилых зданиях и сооружениях»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3.7: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з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грузка материалов, продукции для помещений общественного назначения со стороны двора жилого дома, где расположены окна и входы в квартиры. не допускается. Загрузку следует выполнять: с торцов жилых зданий, не имеющих окон; из подземных тоннелей или закрытых дебаркадеров; со стороны магистрал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.8.2.5. Не оборудована для установки контейнеров специальная площадка; с бетонным или асфальтовым покрытием, ограниченная бордюром и зелеными насаждениями (кустарниками) по периметру и имеющая подъездной путь для автотранспор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.8.2.5 При размещении площадок не соблюдаются установленные расстояния от контейнеров до жилых зданий, детских игровых площадок, мест отдыха и занятий спортом должно быть не менее 20 м, но не более 100 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рушения СанПиН 2.1.6.1032-01 «Гигиенические требования к обеспечению качества атмосферного воздуха населенных мест», при проведении мероприятий по контро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.п. 4.1.1., 5.1. Не проводятся лабораторные исследования за загрязнением атмосферного воздуха в зоне влияния выбросов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. 2.2. Содержание загрязняющих веществ в атмосферном воздухе в зоне влияния выбросов предприятия превышает ПДК установленные гигиеническими нормати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рушения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. 3.2 Качество питьевой вода не соответствует гигиеническим требованиям по микробиологическим, санитарно-химическим и органолептическим показателя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. 4.5. Не соблюдается кратность отбора проб питьевой воды по микробиологическим и органолептическим показателям из распределительной водопроводной сети, предусмотренная санитарными правил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. 2.4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пература горячей воды в местах водоразбора ниже 60 °C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рушения СанПиН 2.1.4.1110-02 «Зоны санитарной охраны источников водоснабжения и водопроводов питьевого назначения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.п. 1.4., 1.5., 1.6., 1.11. Отсутствует проект зоны санитарной охраны источника централизованного хозяйственно-питьевого водоснаб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.п. 3.2.1, 3.3.1: Не соблюдение режима первого пояса зоны санитарной охраны источника водоснабже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рушения СанПиН 2.2.1/2.1.1.1200-03 «Санитарно-защитные зоны и санитарная классификация предприятий, сооружений и иных объектов. Новая редакция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.п. 2.1., 3.1., 4.1., 4.2. Не установлена санитарно-защитная зона в соответствии с требованиями санитарных правил, отсутствует санитарно-эпидемиологическое заключение о соответствии требований, установленных в проекте установленной (окончательной) санитарно-защитной зоны, санитарным правил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. 5.1. В санитарно-защитной зоне допущено размещение жилой застройки, включая отдельные жилые дома, садово-огородных участ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  <w:t>Типовые нарушения требований санитарно-эпидемиологического  законодательства в сфере коммунальной гигиены квалифицированы по следующим статьям Кодекса Российской Федерации об административных правонарушениях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3 КоАП РФ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рушение законодательства в области обеспечения санитарно-эпидемиологического благополучия населения, выразившееся в нарушении действующих санитарных правил и гигиенических нормативов, невыполнении санитарно-гигиенических и противоэпидемических мероприятий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 осуществляется производственный контроль в соответствии с утвержденной программой производственного контроля, а именно, не организовано проведение лабораторных исследований и испытаний атмосферного воздуха, почвы, питьевой вод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тсутствуют разработанные, согласованные и утвержденные в установленном порядке проекты санитарно-защитных зон промышленных предприятий и иных объектов, зон санитарной охраны источников водоснабжения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4 КоАП РФ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нарушение санитарно-эпидемиологических требований к эксплуатации жилых помещений и общественных помещений, зданий, сооружений и транспорта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грузки материалов, продукции для помещений общественного назначения со стороны двора жилого дома, где расположены окна и входы в квартир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орудование специальной площадка для установки контейнеров в соответствии с требованиями санитарных прави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блюдение при размещении контейнерных площадок  установленных расстояний от контейнеров до жилых зданий, детских игровых площадок, мест отдыха и занятий спортом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. 6.5 КоАП РФ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</w:t>
      </w:r>
      <w:r>
        <w:rPr>
          <w:rFonts w:cs="Times New Roman" w:ascii="Times New Roman" w:hAnsi="Times New Roman"/>
          <w:bCs/>
          <w:sz w:val="28"/>
          <w:szCs w:val="28"/>
        </w:rPr>
        <w:t>арушение санитарно-эпидемиологических требований к питьевой воде, а также к питьевому и хозяйственно-бытовому водоснабжению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несоответствие качества питьевой воды  гигиеническим требованиям по микробиологическим, санитарно-химическим и органолептическим показателя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есоответствие </w:t>
      </w:r>
      <w:r>
        <w:rPr>
          <w:rFonts w:cs="Times New Roman" w:ascii="Times New Roman" w:hAnsi="Times New Roman"/>
          <w:bCs/>
          <w:sz w:val="28"/>
          <w:szCs w:val="28"/>
        </w:rPr>
        <w:t>температуры горячей воды установленным показателя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+mn-ea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+mn-ea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  <w:t>Статья 8.2 КоАП Р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 эпидемиологических требований при обращении с отходами производства и потребления или иными опасными веществами)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  <w:t>нарушения установленных санитарными правилами требований при осуществлении деятельности по обращению с отходами производства и потребл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+mn-ea" w:cs="Times New Roman"/>
          <w:bCs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lang w:eastAsia="ru-RU"/>
        </w:rPr>
        <w:t>Статья 8.42. часть 2 КоАП РФ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использование зоны санитарной охраны источников питьевого и хозяйственно-бытового водоснабжения с нарушением ограничений, установленных санитарными правилами и нормам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территории первого  пояса подземного источника водоснабжения – скважины, расположены объекты, не имеющие непосредственного отношения к эксплуатации водозабора.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к делать нужно (можно)»</w:t>
      </w:r>
    </w:p>
    <w:p>
      <w:pPr>
        <w:pStyle w:val="Normal"/>
        <w:spacing w:lineRule="auto" w:line="240"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ПиН 2.1.2.2645-10 «Санитарно-эпидемиологические требования к условиям проживания в жилых зданиях и сооружениях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7.  Загрузка материалов, продукции для помещений общественного назначения со стороны двора жилого дома, где расположены окна и входы в квартиры, не допускается. Загрузку следует выполнять: с торцов жилых зданий, не имеющих окон; из подземных тоннелей или закрытых дебаркадеров; со стороны магистра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2.5.  Для установки контейнеров должна быть оборудована специальная площадка с бетонным или асфальтовым покрытием, ограниченная бордюром и зелеными насаждениями (кустарниками) по периметру и имеющая подъездной путь для автотранспо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площадок должен быть рассчитан на установку необходимого числа контейнеров, но не более 5. Расстояние от контейнеров до жилых зданий, детских игровых площадок, мест отдыха и занятий спортом должно быть не менее 20 м, но не более 100 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нПиН 2.1.6.1032-01 Гигиенические требования к обеспечению качества атмосферного воздуха населенных мес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Юридические лица, имеющие источники выбросов загрязняющих веществ в атмосферный воздух, обя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ть и осуществлять планы организационно - технических или иных мероприятий, направленные на обеспечение качества атмосферного воздуха санитарным правил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разработку ПДК или ОБУВ для веществ, не имеющих нормати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проведение лабораторных исследований загрязнения атмосферного воздуха мест проживания населения в зоне влияния выбросов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ать санитарно - эпидемиологическое заключение органов и учреждений государственной санитарно - эпидемиологической службы на все изменения технологического процесса или оборудования (увеличение производственной мощности, изменение состава сырья, номенклатуры выпускаемой продукции и другие отклонения от утвержденного проект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работы по проектированию, организации и благоустройству санитарно - защитных зон на объектах, не имеющих организованные зоны в соответствии с действующими санитарными правил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ть органы и учреждения государственной санитарно - эпидемиологической службы о всех случаях нерегламентированных и аварийных выбросов вредных примесей в атмосферный воздух, разрабатывать мероприятия по их ликвидации и предотвращению аналогичных ситу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в установленные сроки предписания органов и учреждений государственной санитарно - эпидемиологической службы по устранению нарушений санитарных прави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нПиН 2.1.4.1074-01 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итьевая вода должна быть безопасна в эпидемическом и радиационном отношении, безвредна по химическому составу и иметь благоприятные органолептические свой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ачество питьевой воды должно соответствовать гигиеническим нормативам перед ее поступлением в распределительную сеть, а также в точках водоразбора наружной и внутренней водопроводной се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Производственный контроль качества питьевой воды в соответствии с рабочей программой осуществляется лабораториями индивидуальных предпринимателей и юридических лиц, эксплуатирующих системы водоснабжения, или по договорам с ними лабораториями других организаций, аккредитованными в установленном порядке на право выполнения исследований (испытаний) качества питьевой в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Температура горячей воды в местах водоразбора независимо от применяемой системы теплоснабжения должна быть не ниже 60 °C и не выше 75 °C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нПиН 2.1.4.1110-02 Зоны санитарной охраны источников водоснабжения и водопроводов питьевого назнач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СО организуются на всех водопроводах, вне зависимости от ведомственной принадлежности, подающих воду как из поверхностных, так и из подземных источник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создания и обеспечения режима в ЗСО является санитарная охрана от загрязнения источников водоснабжения и водопроводных сооружений, а также территорий, на которых они расположен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Проект ЗСО должен быть составной частью проекта хозяйственно - питьевого водоснабжения и разрабатываться одновременно с последним. Для действующих водопроводов, не имеющих установленных зон санитарной охраны, проект ЗСО разрабатывается специально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Проект ЗСО с планом мероприятий должен иметь заключение центра государственного санитарно - эпидемиологического надзора и иных заинтересованных организаций, после чего утверждается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1. Мероприятия по первому поясу ЗСО подземных источников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1.1. Территория первого пояса ЗСО должна быть спланирована для отвода поверхностного стока за ее пределы, озеленена, ограждена и обеспечена охраной. Дорожки к сооружениям должны иметь твердое покрыт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1.2. 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 - бытовых зданий, проживание людей, применение ядохимикатов и удобр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1.3.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СО с учетом санитарного режима на территории второго поя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ЗСО при их вывоз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1.4. Водопроводные сооружения, расположенные в первом поясе зоны санитарной охраны, должны быть оборудованы с учетом предотвращения возможности загрязнения питьевой воды через оголовки и устья скважин, люки и переливные трубы резервуаров и устройства заливки насо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1.5.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, предусмотренной при его проектировании и обосновании границ ЗС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 Мероприятия по первому поясу ЗСО поверхностного источни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1.1. На территории первого пояса ЗСО поверхностного источника водоснабжения должны предусматриваться мероприятия, указанные в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. п. 3.2.1.1,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3.2.1.2,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3.2.1.3.</w:t>
        </w:r>
      </w:hyperlink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1.2. Не допускается спуск любых сточных вод, в том числе сточных вод водного транспорта, а также купание, стирка белья, водопой скота и другие виды водопользования, оказывающие влияние на качество в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кватория первого пояса ограждается буями и другими предупредительными знаками. На судоходных водоемах над водоприемником должны устанавливаться бакены с освещ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рушения СанПиН 2.2.1/2.1.1.1200-03 «Санитарно-защитные зоны и санитарная классификация предприятий, сооружений и иных объектов. Новая редакция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.п. 2.1., 3.1., 4.1., 4.2. Не установлена санитарно-защитная зона в соответствии с требованиями санитарных правил, отсутствует санитарно-эпидемиологическое заключение о соответствии требований, установленных в проекте установленной (окончательной) санитарно-защитной зоны, санитарным правил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. 5.1. В санитарно-защитной зоне допущено размещение жилой застройки, включая отдельные жилые дома, садово-огородных участ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нПиН 2.2.1/2.1.1.1200-03 Санитарно-защитные зоны и санитарная классификация предприятий, сооружений и иных объектов. Новая редакц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целях обеспечения безопасности населения и в соответствии с Федеральным законом "О санитарно-эпидемиологическом благополучии населения" от 30.03.1999 N 52-ФЗ вокруг объектов и производств, являющихся источниками воздействия на среду обитания и здоровье человека, устанавливается специальная территория с особым режимом использования (далее - санитарно-защитная зона (СЗЗ)), размер которой обеспечивает уменьшение воздействия загрязнения на атмосферный воздух (химического, биологического, физического) до значений, установленных гигиеническими нормативами, а для предприятий I и II класса опасности - как до значений, установленных гигиеническими нормативами, так и до величин приемлемого риска для здоровья населения. По своему функциональному назначению санитарно-защитная зона является защитным барьером, обеспечивающим уровень безопасности населения при эксплуатации объекта в штатном режи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санитарно-защитной зоны и рекомендуемые минимальные разрывы устанавливаются в соответствии с главой VII и приложениями 1 - 6 к настоящим санитарным правилам. Для объектов, являющихся источниками воздействия на среду обитания, для которых настоящими санитарными правилами не установлены размеры санитарно-защитной зоны и рекомендуемые разрывы, а также для объектов I - III классов опасности разрабатывается проект ориентировочного размера санитарно-защитной зо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риентировочный размер санитарно-защитной зоны промышленных производств и объектов разрабатывается последовательно: расчетная (предварительная) санитарно-защитная зона, выполненная на основании проекта с расчетами рассеивания загрязнения атмосферного воздуха и физического воздействия на атмосферный воздух (шум, вибрация, ЭМП и др.); установленная (окончательная) - на основании результатов натурных наблюдений и измерений для подтверждения расчетных параметр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ля групп промышленных объектов и производств или промышленного узла (комплекса) устанавливается единая расчетная и окончательно установленная санитарно-защитная зона с учетом суммарных выбросов в атмосферный воздух и физического воздействия источников промышленных объектов и производств, входящих в единую зо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оектирование санитарно-защитных зон осуществляется на всех этапах разработки градостроительной документации, проектов строительства, реконструкции и эксплуатации отдельного промышленного объекта и производства и/или группы промышленных объектов и производст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и границы санитарно-защитной зоны определяются в проекте санитарно-защитной зоны. Разработка проекта санитарно-защитной зоны для объектов I - III класса опасности является обязательн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санитарно-защитной зоне не допускается размещать: жилую застройку, включая отдельные жилые дома, ландшафтно-рекреационные зоны, зоны отдыха, территории курортов, санаториев и домов отдыха, территории садоводческих товариществ и коттеджной застройки, коллективных или индивидуальных дачных и садово-огородных участков, а также другие территории с нормируемыми показателями качества среды обитания; спортивные сооружения, детские площадки, образовательные и детские учреждения, лечебно-профилактические и оздоровительные учреждения общего поль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 О правоприменительной практике за 2017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направлению деятельности «Гигиена питания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организаций, осуществляющих оборот продовольственного сырья и пищевых продуктов (торговли, общественного питания, пищевой промышленности) проведено  118 проверок. </w:t>
      </w:r>
    </w:p>
    <w:p>
      <w:pPr>
        <w:pStyle w:val="Normal"/>
        <w:spacing w:lineRule="auto" w:line="240" w:before="0" w:after="0"/>
        <w:rPr>
          <w:rFonts w:ascii="Times New Roman" w:hAnsi="Times New Roman" w:eastAsia="Courier New" w:cs="Times New Roman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НД, которые чаще всего нарушали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 ТС 021/2011 «О безопасности пищевой продукци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 ТС 022/2011 «Пищевая продукция в части ее маркировки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П 2.3.6.1066-01 «Санитарно-эпидемиологические требования к организациям торговли и обороту в них продовольственного сырья и пищевых продуктов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становление Правительства Российской Федерации от 19.01.1998г. № 55-ФЗ «Правила продажи отдельных видов товаров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риказ Минздравсоцразвития РФ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Федеральный закон от 23.02.2013г. № 15-ФЗ «Об охране здоровья граждан от воздействия окружающего табачного дыма и последствий потребления таба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рушения ТР ТС 021/2011 «О безопасности пищевой продукции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т. 14. п. 5:</w:t>
      </w:r>
      <w:r>
        <w:rPr>
          <w:rFonts w:cs="Times New Roman" w:ascii="Times New Roman" w:hAnsi="Times New Roman"/>
          <w:sz w:val="28"/>
          <w:szCs w:val="28"/>
        </w:rPr>
        <w:t xml:space="preserve"> «Части производственных помещений, в которых осуществляется производство (изготовление) пищевой продукции, должны соответствовать следующим требованиям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ерхности стен должны быть выполнены из водонепроницаемых, моющихся и нетоксичных материалов, которые можно подвергать мойке и, при необходимости, дезинфек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ткрывающиеся внешние окна (фрамуги) должны быть оборудованы легко снимаемыми для очищения защитными сетками от насекомы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выявленных нарушений: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плановой проверки  на предприятии по производству жиров специального назначения установлено, что в цехе по производству жировых смесей возле расходной емкости на стене имеются трещины, тщательная мойка и дезинфекция стены затруднен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хе рафинации на окнах отсутствуют съемные сет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ст. 14. п. 2: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bCs/>
          <w:iCs/>
          <w:sz w:val="28"/>
          <w:szCs w:val="28"/>
        </w:rPr>
        <w:t>Производственные помещения, в которых осуществляется производство (изготовление) пищевой продукции, должны быть оборудован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естественным или искусственным освещением, соответствующим требованиям, установленным законодательством государства - члена Таможенного союз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уалетами, двери которых не должны выходить в производственные помещения и должны быть оборудованы вешалками для рабочей одежды перед входом в тамбур, оснащенный умывальниками с устройствами для мытья ру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мывальниками для мытья рук с подводкой горячей и холодной воды, со средствами для мытья рук и устройствами для вытирания и (или) сушки ру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р выявленных нарушений: </w:t>
      </w: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молокоперерабатывающего предприятия установлено,  что на участке выработки цельномолочной продукции отсутствуют на рабочем месте аппаратчика ультрапастеризованной продукции занижены уровни искусственной освещенности, в производственных помещениях молокоприемного пункта умывальник для мытья рук не оборудован подводкой горячей воды, для персонала установлен надворный туалет без тамбура, необорудованный умывальником для мытья ру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ст. 11 п. 6:</w:t>
      </w:r>
      <w:r>
        <w:rPr>
          <w:rFonts w:cs="Times New Roman" w:ascii="Times New Roman" w:hAnsi="Times New Roman"/>
          <w:sz w:val="28"/>
          <w:szCs w:val="28"/>
        </w:rPr>
        <w:t xml:space="preserve"> «Работники, занятые на работах, которые связаны с производством (изготовлением) пищевой продукции и при выполнении которых осуществляются непосредственные контакты работников с продовольственным (пищевым) сырьем и (или) пищевой продукцией, проходят обязательные предварительные при поступлении на работу и периодические медицинские осмотры в соответствии с законодательством государства - члена Таможенного союза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выявленных нарушений: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проверок на предприятиях пищевой промышленности установлено, что сотрудниками не в полном объеме пройдены предварительные и периодические медицинские осмот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ст. 16  п.3:</w:t>
      </w:r>
      <w:r>
        <w:rPr>
          <w:rFonts w:cs="Times New Roman" w:ascii="Times New Roman" w:hAnsi="Times New Roman"/>
          <w:sz w:val="28"/>
          <w:szCs w:val="28"/>
        </w:rPr>
        <w:t xml:space="preserve"> Отходы в соответствии с категорией должны быть раздельно помещены в промаркированные, находящиеся в исправном состоянии и используемые исключительно для сбора и хранения таких отходов и мусора, закрываемые емк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р выявленных нарушений: </w:t>
      </w:r>
      <w:r>
        <w:rPr>
          <w:rFonts w:cs="Times New Roman" w:ascii="Times New Roman" w:hAnsi="Times New Roman"/>
          <w:sz w:val="28"/>
          <w:szCs w:val="28"/>
        </w:rPr>
        <w:t>При проведении плановых проверок мясоперерабатывающего и молокоперерабатывающего предприятий установлено, что мусор собирается в емкости без крыш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ст. 5 п.3:</w:t>
      </w:r>
      <w:r>
        <w:rPr>
          <w:rFonts w:cs="Times New Roman" w:ascii="Times New Roman" w:hAnsi="Times New Roman"/>
          <w:sz w:val="28"/>
          <w:szCs w:val="28"/>
        </w:rPr>
        <w:t xml:space="preserve"> Пищевая продукция, находящаяся в обращении, в том числе продовольственное (пищевое) сырье, должна сопровождаться товаросопроводительной документацией, обеспечивающей прослеживаемость данной продук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р выявленных нарушений: </w:t>
      </w:r>
      <w:r>
        <w:rPr>
          <w:rFonts w:cs="Times New Roman" w:ascii="Times New Roman" w:hAnsi="Times New Roman"/>
          <w:sz w:val="28"/>
          <w:szCs w:val="28"/>
        </w:rPr>
        <w:t>При проведении внеплановой проверки поставщика продовольственного сырья в детское дошкольное учреждение, установлено, что поставляемая продукция сопровождается документами, не позволяющими ее идентифициров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ст. 17 п.12:</w:t>
      </w:r>
      <w:r>
        <w:rPr>
          <w:rFonts w:cs="Times New Roman" w:ascii="Times New Roman" w:hAnsi="Times New Roman"/>
          <w:sz w:val="28"/>
          <w:szCs w:val="28"/>
        </w:rPr>
        <w:t xml:space="preserve">  При реализации пищевой продукции должны соблюдаться условия хранения и сроки годности такой продукции, установленные ее изготовител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р выявленных нарушений: </w:t>
      </w:r>
      <w:r>
        <w:rPr>
          <w:rFonts w:cs="Times New Roman" w:ascii="Times New Roman" w:hAnsi="Times New Roman"/>
          <w:sz w:val="28"/>
          <w:szCs w:val="28"/>
        </w:rPr>
        <w:t>При проведении проверок организаций торговли в реализации выявляется пищевая продукция с истекшими сроками годности, с нарушением температурного режима хранения (без термометров, в отсутствие холодильник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рушения ТР ТС 022/2011 «Пищевая продукция в части ее маркировки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ст. 4 ч. 4.1:</w:t>
      </w:r>
      <w:r>
        <w:rPr>
          <w:rFonts w:cs="Times New Roman" w:ascii="Times New Roman" w:hAnsi="Times New Roman"/>
          <w:sz w:val="28"/>
          <w:szCs w:val="28"/>
        </w:rPr>
        <w:t xml:space="preserve">  Требования к маркировке упакованной пищевой продукции: 1. Маркировка упакованной пищевой продукции должна содержать следующие свед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пищевой продук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став пищевой продукции, за исключением случаев, предусмотренных пунктом 7 части 4.4 настоящей статьи и если иное не предусмотрено техническими регламентами Таможенного союза на отдельные виды пищевой проду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о пищевой проду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ату изготовления пищевой продук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ок годности пищевой продук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словия хранения пищевой продукции, которые установлены изготовителем или предусмотрены техническими регламентами Таможенного союза на отдельные виды пищевой продукции. Для пищевой продукции, качество и безопасность которой изменяется после вскрытия упаковки, защищавшей продукцию от порчи, указывают также условия хранения после вскрытия упаков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наименование и место нахождения изготовителя пищевой продукции или фамилия, имя, отчество и место нахождения индивидуального предпринимателя - изготовителя пищевой продукции (далее - наименование и место нахождения изготовителя), а также в случаях, установленных настоящим техническим регламентом Таможенного союза, наименование и место нахождения уполномоченного изготовителем лица, наименование и место нахождения организации-импортера или фамилия, имя, отчество и место нахождения индивидуального предпринимателя-импортера (далее - наименование и место нахождения импортер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рекомендации и (или) ограничения по использованию, в том числе приготовлению пищевой продукции в случае, если ее использование без данных рекомендаций или ограничений затруднено, либо может причинить вред здоровью потребителей, их имуществу, привести к снижению или утрате вкусовых свойств пищевой продук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оказатели пищевой ценности пищевой продукции с учетом положений части 4.9 настоящей стать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ведения о наличии в пищевой продукции компонентов, полученных с применением генно-модифицированных организмов (далее - ГМО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единый знак обращения продукции на рынке государств - членов Таможенного союз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выявленных нарушений: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проверки предприятия продовольственной торговли установлено, что упакованная пищевая продукция не имеет маркировки (листов-вкладышей) – овощи свежие, фрукты свежие, рыба свежеморожена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выявленных нарушений: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проверки магазина  выявлено, что хозяйствующим субъектом допущена реализация хлебобулочной и кулинарной продукции без указания информации о товаре и его производителе, без указания даты и времени изготовления на маркиров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. 4 ч. 4.12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>Маркировка пищевой продукции должна быть понятной, легкочитаемой, достоверной и не вводить в заблуждение потребителей (приобретателей), при этом надписи, знаки, символы должны быть контрастными фону, на который нанесена маркировка. Способ нанесения маркировки должен обеспечивать ее сохранность в течение всего срока годности пищевой продукции при соблюдении установленных изготовителем условий хран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р выявленных нарушений: </w:t>
      </w:r>
      <w:r>
        <w:rPr>
          <w:rFonts w:cs="Times New Roman" w:ascii="Times New Roman" w:hAnsi="Times New Roman"/>
          <w:sz w:val="28"/>
          <w:szCs w:val="28"/>
        </w:rPr>
        <w:t>при проведении проверки молокоперерабатывающего предприятия, установлено, что осуществляется розлив молока в бутылки и пакеты из полимерного материала с указанной датой розлива следующего дн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выявленных нарушений: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проверки, установлено, что изготовителем не указан консервант, входящий в состав соленой рыб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имер выявленных нарушений: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ной экспертизы этикетки (потребительской упаковки) творога установлено, что текст информации для потребителей (состав пищевой продукции, срок годности, условия хранения, наименование и место нахождения изготовителя) трудночитаемый, неконтрастный фону (серого цвета буквы на белом фон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рушения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. 4.1:</w:t>
      </w:r>
      <w:r>
        <w:rPr>
          <w:rFonts w:cs="Times New Roman" w:ascii="Times New Roman" w:hAnsi="Times New Roman"/>
          <w:sz w:val="28"/>
          <w:szCs w:val="28"/>
        </w:rPr>
        <w:t xml:space="preserve"> «Производственный контроль осуществляется с применением лабораторных исследований, испытаний на следующих категориях объект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мышленные предприятия (объекты): рабочие места, производственные помещения, производственные площадки (территория), граница санитарно-защитной зоны, сырье для изготовления продукции, полуфабрикаты, новые виды продукции производственно-технического назначения, продукция пищевого назначения, новые технологические процессы (технологии производства, хранения, транспортирования, реализации и утилизации)…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</w:t>
      </w:r>
      <w:r>
        <w:rPr>
          <w:rFonts w:cs="Times New Roman" w:ascii="Times New Roman" w:hAnsi="Times New Roman"/>
          <w:sz w:val="28"/>
          <w:szCs w:val="28"/>
        </w:rPr>
        <w:t xml:space="preserve"> выявленных нарушений: При проведении проверок предприятий продовольственной торговли установлено, что не проводится в полном объеме производственный лабораторный контроль в соответствии с утвержденной программой производственного контроля на рабочих местах, за пищевой продукцией и вод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рушения СП 2.3.6.1066-01 «Санитарно-эпидемиологические требования к организациям торговли и обороту в них продовольственного сырья и пищевых продуктов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. 6.4.:</w:t>
      </w:r>
      <w:r>
        <w:rPr>
          <w:rFonts w:cs="Times New Roman" w:ascii="Times New Roman" w:hAnsi="Times New Roman"/>
          <w:sz w:val="28"/>
          <w:szCs w:val="28"/>
        </w:rPr>
        <w:t xml:space="preserve"> «Контроль за температурно-влажностным режимом хранения продуктов в охлаждаемых камерах, складских помещениях, хранилищах для овощей, фруктов и т.д. производится ежедневно с помощью термометров и психрометров, установленных на видном месте, удаленных от дверей и испарителе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выявленных нарушений: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проверки предприятия торговли установлено, что контроль за температурно-влажностным режимом хранения в складских помещениях не проводится, отсутствует контрольно-регистрирующее оборудование (термометр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. 7.5.:</w:t>
      </w:r>
      <w:r>
        <w:rPr>
          <w:rFonts w:cs="Times New Roman" w:ascii="Times New Roman" w:hAnsi="Times New Roman"/>
          <w:sz w:val="28"/>
          <w:szCs w:val="28"/>
        </w:rPr>
        <w:t xml:space="preserve"> «Хранение пищевых продуктов должно осуществляться в соответствии с действующей нормативной и технической документацией при соответствующих параметрах температуры, влажности и светового режима для каждого вида продук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выявленных нарушений: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проверки предприятия торговли установлено, что при хранении рыбных пресервов не соблюдаются установленные изготовителем температурные условия хранения, а именно сельдь Тихоокеанская хранится в холодильном шкафу при температуре плюс 5 град.С. при регламентированных изготовителем минус 8 град.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. 7.8.:</w:t>
      </w:r>
      <w:r>
        <w:rPr>
          <w:rFonts w:cs="Times New Roman" w:ascii="Times New Roman" w:hAnsi="Times New Roman"/>
          <w:sz w:val="28"/>
          <w:szCs w:val="28"/>
        </w:rPr>
        <w:t xml:space="preserve"> «Все пищевые продукты в складских помещениях, охлаждаемых камерах, подсобных помещениях и т.п. должны храниться на стеллажах, поддонах или подтоварниках, изготовленных из материалов, легко поддающихся мойке и дезинфекции, и высотой не менее 15 см от пол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выявленных нарушений: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проверки предприятия торговли установлено, что допускается хранение пищевых продуктов вне складских помещений – в коридорах, непосредственно на полу без подтоварн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. 8.24:.</w:t>
      </w:r>
      <w:r>
        <w:rPr>
          <w:rFonts w:cs="Times New Roman" w:ascii="Times New Roman" w:hAnsi="Times New Roman"/>
          <w:sz w:val="28"/>
          <w:szCs w:val="28"/>
        </w:rPr>
        <w:t xml:space="preserve"> «В организациях торговли запрещается реализация проду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нарушением целостности упаковки и в загрязненной таре, без этикеток (или листов-вкладышей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тсутствии необходимых условий для соблюдения температурных и влажностных условий хран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ервов, имеющих дефекты: бомбаж, хлопуши, подтеки, пробоины и сквозные трещины, деформированных, с признаками микробиологической порчи (плесневение, брожение, ослизнение) и др.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гнивших, испорченных, с нарушением целостности кожуры овощей и фру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ашнего пригото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истекшими сроками год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 наличия на этикетке (листе-вкладыше) информации, наносимой в соответствии с требованиями законодательства Российской Федерации, а также нормативной и технической документа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выявленных нарушений: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проверки предприятия торговли установлено, что допускается реализация с нарушением целостности кожуры овощей и фруктов (морковь, лимоны и т.д.), консервов, имеющих дефекты банок (деформированные консервы «красная фасоль», «филе тунца в масле»  и др.), продукции с истекшими сроками годности (сырки творожные) продукции без маркировки (листов-вкладышей) с информацией для потребителя об изготовителе, дате выработки, сроке годности и т.д. (свежие овощи и фрукты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. 14.1.:</w:t>
      </w:r>
      <w:r>
        <w:rPr>
          <w:rFonts w:cs="Times New Roman" w:ascii="Times New Roman" w:hAnsi="Times New Roman"/>
          <w:sz w:val="28"/>
          <w:szCs w:val="28"/>
        </w:rPr>
        <w:t xml:space="preserve"> «Руководитель организации торговли обеспечива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на работу лиц, имеющих допуск по состоянию здоровья, прошедших профессиональную, гигиеническую подготовку и аттеста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чных медицинских книжек на каждого работни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ое прохождение предварительных при поступлении и периодических медицинских обследований всеми работник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профессиональной гигиенической подготовки и переподготовки персонала по программе гигиенического обучения в установленном порядк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выявленных нарушений: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проверки предприятия торговли установлено, что руководитель организации не обеспечивает наличие личных медицинских книжек на каждого работника, прохождение всеми сотрудниками предварительных и периодических медицинских осмотров, а также гигиенической подготовки и аттестации в установленном порядк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рушения 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. 5.5.:</w:t>
      </w:r>
      <w:r>
        <w:rPr>
          <w:rFonts w:cs="Times New Roman" w:ascii="Times New Roman" w:hAnsi="Times New Roman"/>
          <w:sz w:val="28"/>
          <w:szCs w:val="28"/>
        </w:rPr>
        <w:t xml:space="preserve"> «Стены производственных помещений на высоту не менее 1,7 м отделываются облицовочной плиткой или другими материалами, выдерживающими влажную уборку и дезинфекцию. Потолки оштукатуриваются и белятся или отделываются другими материалами. Полы выполняются из ударопрочных материалов, исключающих скольжение, и имеют уклоны к сливным трап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аска потолков и стен производственных и вспомогательных помещений кондитерских цехов производится по мере необходимости, но не реже одного раза в год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. 5.16.:</w:t>
      </w:r>
      <w:r>
        <w:rPr>
          <w:rFonts w:cs="Times New Roman" w:ascii="Times New Roman" w:hAnsi="Times New Roman"/>
          <w:sz w:val="28"/>
          <w:szCs w:val="28"/>
        </w:rPr>
        <w:t xml:space="preserve"> «В организациях общественного питания должен проводиться косметический ремонт (побелка и покраска помещений, профилактический ремонт санитарно-технического и технологического оборудования) по мере необходимости и его покраска»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выявленных нарушений: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проверки  молокоперабатывающего предприятия общественного питания установлено, что несвоевременно проводятся ремонтные работы по восстановлению покрытия стен (кафельное покрытие холодного и горячего цехов имеет дефекты и сколы), покрытия полов (имеются неровности и выбоины в полу горячего цеха), покрытия потолков (имеются следы протечек, отслоившейся краски в складских помещениях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. 6.5.:</w:t>
      </w:r>
      <w:r>
        <w:rPr>
          <w:rFonts w:cs="Times New Roman" w:ascii="Times New Roman" w:hAnsi="Times New Roman"/>
          <w:sz w:val="28"/>
          <w:szCs w:val="28"/>
        </w:rPr>
        <w:t xml:space="preserve"> «В целях предупреждения инфекционных заболеваний разделочный инвентарь закрепляется за каждым цехом и имеет специальную маркиров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очные доски и ножи маркируются в соответствии с обрабатываемым на них продуктом: "СМ" - сырое мясо, "СР" - сырая рыба, "СО" - сырые овощи, "ВМ" - вареное мясо, "ВР" - вареная рыба, "ВО" - вареные овощи, "МГ" - мясная гастрономия, "Зелень", "КО" - квашеные овощи, "Сельдь", "Х" - хлеб, "РГ" - рыбная гастроном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наносить на разделочный инвентарь цветовую маркировку вместе с буквенной маркировкой в соответствии с обрабатываемым на них продуктом. Разделочный инвентарь для готовой и сырой продукции должен хранится раздельно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выявленных нарушений: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проверки предприятия общественного питания установлено, что маркировка разделочного инвентаря нечитаемая, требует обновления, допускается хранение разделочного инвентаря для готовой продукции – мясная гастрономия совместно с разделочным инвентарем для сырого мя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.7.11.:</w:t>
      </w:r>
      <w:r>
        <w:rPr>
          <w:rFonts w:cs="Times New Roman" w:ascii="Times New Roman" w:hAnsi="Times New Roman"/>
          <w:sz w:val="28"/>
          <w:szCs w:val="28"/>
        </w:rPr>
        <w:t xml:space="preserve"> «Продукты следует хранить согласно принятой классификации по видам продукции: сухие (мука, сахар, крупа, макаронные изделия и др.); хлеб; мясные, рыбные; молочно-жировые; гастрономические; овощи и фрук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ырье и готовые продукты следует хранить в отдельных холодильных камерах. В небольших организациях, имеющих одну холодильную камеру, а также в камере суточного запаса продуктов допускается их совместное кратковременное хранение с соблюдением условий товарного соседства (на отдельных полках, стеллажах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хранении пищевых продуктов необходимо строго соблюдать правила товарного соседства, нормы складирования, сроки годности и условия хранения. Продукты, имеющие специфический запах (специи, сельдь и т.д.), следует хранить отдельно от продуктов, воспринимающих посторонние запахи (масло сливочное, сыр, яйцо, чай, соль, сахар и др.)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выявленных нарушений: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проверки предприятия общественного питания установлено, что допускается совместное хранение в одном холодильном шкафу сырья (мясо птицы замороженное, мясные полуфабрикаты и т.д.) и готовой продукции (колбаса вареная, творожный крем и др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. 7.29.:</w:t>
      </w:r>
      <w:r>
        <w:rPr>
          <w:rFonts w:cs="Times New Roman" w:ascii="Times New Roman" w:hAnsi="Times New Roman"/>
          <w:sz w:val="28"/>
          <w:szCs w:val="28"/>
        </w:rPr>
        <w:t xml:space="preserve"> «Маркировочный ярлык каждого тарного места с указанием срока годности данного вида продукции следует сохранять до полного использования продукт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выявленных нарушений: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проверки предприятия общественного питания установлено, что не обеспечено сохранение маркировочных ярлыков с указанием срока годности продукта на замороженную рыбу (треска, палтус и др.), мясопродук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. 15.1.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уководитель организации обеспечива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на работу лиц, имеющих допуск по состоянию здоровья, прошедших профессиональную, гигиеническую подготовку и аттеста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ичных медицинских книжек на каждого работни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ое прохождение предварительных при поступлении и периодических медицинских обследований всеми работника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курсовой гигиенической подготовки и переподготовки персонала по программе гигиенического обучения не реже 1 раза в 2 год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мер выявленных нарушений</w:t>
      </w:r>
      <w:r>
        <w:rPr>
          <w:rFonts w:cs="Times New Roman" w:ascii="Times New Roman" w:hAnsi="Times New Roman"/>
          <w:sz w:val="28"/>
          <w:szCs w:val="28"/>
        </w:rPr>
        <w:t>: При проведении проверки предприятия общественного питания установлено, что руководитель организации не обеспечивает наличие личных медицинских книжек на каждого работника и прохождение сотрудниками предварительных и периодических медицинских осмотров, а также централизованную стирку и починку санитарной одежды (не представлен договор на оказание услуг со специализированной организацией), а так же организацию и проведение производственного контроля в полном объ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  <w:t>Типовые нарушения требований санитарно-эпидемиологического  законодательства в сфере гигиены питания квалифицированы по следующим статьям Кодекса Российской Федерации об административных правонарушениях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Статья 6.3 КоАП РФ - </w:t>
      </w:r>
      <w:r>
        <w:rPr>
          <w:rFonts w:cs="Times New Roman" w:ascii="Times New Roman" w:hAnsi="Times New Roman"/>
          <w:sz w:val="28"/>
          <w:szCs w:val="28"/>
        </w:rPr>
        <w:t>нарушение законодательства в области обеспечения санитарно-эпидемиологического благополучия населения, выразившееся в нарушении действующих санитарных правил и гигиенических нормативов, невыполнении санитарно-гигиенических и противоэпидемических мероприят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6.4 КоАП РФ -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  <w:lang w:eastAsia="ru-RU"/>
        </w:rPr>
        <w:t>арушение санитарно-эпидемиологических требований к эксплуатации жилых помещений и общественных помещений, зданий, сооружений и транспор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- Статья 6.6. КоАп РФ 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cs="Times New Roman" w:ascii="Times New Roman" w:hAnsi="Times New Roman"/>
          <w:sz w:val="28"/>
          <w:szCs w:val="28"/>
          <w:lang w:eastAsia="ru-RU"/>
        </w:rPr>
        <w:t>арушение санитарно-эпидемиологических требований к организации питания населения в специально оборудованных местах (столовых, ресторанах, кафе, барах и других местах), в том числе при приготовлении пищи и напитков, их хранении и реализации насе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Ча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  <w:t xml:space="preserve">2 ст. 14.7 КоАП РФ 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 - введение потребителей в заблуждение относительно потребительских свойств или качества товара (работы, услуги) при производстве товара в целях сбыта либо при реализации товара (работы, услуг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  <w:t xml:space="preserve">- Часть 1 ст. 14.53 КоАП РФ - 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>несоблюдение ограничений в сфере торговли табачной продукцией и табачными изделия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- </w:t>
      </w: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  <w:t>Статья 14.15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  <w:t>КоАП РФ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 - нарушение правил продажи  отдельных видов товаров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- </w:t>
      </w: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  <w:t>Часть 1 ст. 14.8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  <w:t>КоАП РФ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 - Нарушение права потребителя на получение необходимой и достоверной информации о реализуемом товаре (работе, услуге), об изготовителе, о продавце, об исполнителе и о режиме их работы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- </w:t>
      </w: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  <w:t>Часть 1 ст.14.43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  <w:t>КоАП РФ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 - Нарушение изготовителем, исполнителем (лицом, выполняющим функции иностранного изготовителя), продавцом требований технических регламентов или подлежащих применению до дня вступления в силу соответствующих технических регламентов обязательных требований к продукции либо к продукции и связанным с требованиями к продукции процессам проектирования (включая изыскания), производства, строительства, монтажа, наладки, эксплуатации, хранения, перевозки, реализации и утилизации либо выпуск в обращение продукции, не соответствующей таким требованиям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- </w:t>
      </w: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  <w:t xml:space="preserve">Часть 2 ст.14.43 КоАП РФ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йствия, предусмотренные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й статьи, повлекшие причинение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 либо создавшие угрозу причинения вреда жизни или здоровью граждан, окружающей среде, жизни или здоровью животных и раст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textAlignment w:val="baseline"/>
        <w:rPr/>
      </w:pP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- </w:t>
      </w:r>
      <w:r>
        <w:rPr>
          <w:rFonts w:eastAsia="+mn-ea" w:cs="Times New Roman" w:ascii="Times New Roman" w:hAnsi="Times New Roman"/>
          <w:b/>
          <w:kern w:val="2"/>
          <w:sz w:val="28"/>
          <w:szCs w:val="28"/>
          <w:lang w:eastAsia="ru-RU"/>
        </w:rPr>
        <w:t>Статья 14.45 КоАП РФ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 - нарушение порядка реализации продукции, подлежащей обязательному подтверждению соответств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+mn-ea" w:cs="Times New Roman"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к делать нужно (можно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 ТС 021/2011 «О безопасности пищевой продукции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готовителю продукции необходимо обеспечить разработку, внедрение и поддержание процедур, основанных на принципах ХАССП и обеспечивать постоянный контроль за исполнением утвержденных документов, контролировать техпроцессы и процедуры в ККТ и правильно и своевременно вести и хранить документацию о проводимом контрол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контроль за условиями хранения пищевой продукции – температурно-влажностных, товарного соседства и т.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евременно проводить ремонтные работы в производственных, складских и вспомогательных помещени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соблюдение поточности технологических операций – размещение производственных цехов и проведение техпроцесса должно исключать встречные потоки и перекресты движения сырья и готовой продукции, чистой и использованной посуды, персонала и посетит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контроль за прохождением сотрудниками предварительных и периодических медицинских осмотров и ведением личных медицинских книжек. Объем, периодичность проведения обследований и исследований регламентирован Прика</w:t>
      </w:r>
      <w:r>
        <w:rPr/>
        <w:t xml:space="preserve">зом Минздравсоцразвития 302н, а именно: </w:t>
      </w:r>
    </w:p>
    <w:tbl>
      <w:tblPr>
        <w:tblW w:w="50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1"/>
        <w:gridCol w:w="743"/>
        <w:gridCol w:w="2305"/>
        <w:gridCol w:w="4099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 Работы в организациях пищевой промышленности, молочных и раздаточных пунктах, на базах и складах продовольственных товаров, где имеется контакт с пищевыми продуктами в процессе их производства, хранения, реализации, в том числе работы по санитарной обработке и ремонту инвентаря, оборудования, а также работы, где имеется контакт с пищевыми продуктами при транспортировке их на всех видах транспор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матовенеролог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ориноларинголо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матоло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Инфекционис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грудной клет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крови на сифилис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зок из зева и носа на наличие патогенного стафилококка при поступлении на работу, в дальнейшем - по медицинским и эпидпоказаниям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 Работы в организациях общественного питания, торговли, буфетах, на пищеблоках, в том числе на транспорт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матовенеролог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ориноларинголо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матоло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Инфекционис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грудной клет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крови на сифилис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я на гельминтозы при поступлении на работу и в дальнейшем - не реже 1 раза в год либо по эпидемиологическим показания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зок из зева и носа на наличие патогенного стафилококка при поступлении на работу, в дальнейшем - по медицинским и эпидпоказаниям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 Работы, связанные с переработкой молока и изготовлением молочных продукт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рматовенеролог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ориноларинголо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матоло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*Инфекционист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нтгенография грудной клет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е крови на сифилис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зки на гонорею при поступлении на работ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 ТС 022/2011 «Пищевая продукция в части ее маркировки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входной контроль за наличием маркировки на упакованной продукции (в том числе в транспортную упаковку) и ее соответствием установленным требованиям. Изготовителям пищевых продуктов при возникновении спорных ситуаций и сомнений проводить независимую экспертизу маркир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оответствие программ производственного контроля установленным требованиям и контроль за их исполнением, в том числе в части утвержденных объемов лабораторных исследований по пищевой продукции, смывам, воде, условиям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 2.3.6.1066-01 «Санитарно-эпидемиологические требования к организациям торговли и обороту в них продовольственного сырья и пищевых продуктов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контроль входной контроль поступающих пищевых продуктов и продовольственного сырья, в том числе за наличием документов, подтверждающих качество и безопасность пищевых продуктов и продовольственного сырь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контроль за температурно-влажностным режимом хранения продуктов в охлаждаемых камерах, складских помещениях, хранилищах для овощей, фруктов и т.д. в ежедневном режиме и ведение подтверждающих документов (журнал, лист контроля) посредством термометров и психрометров, установленных на видном месте, удаленных от дверей и испарителей (приборы должны проходить поверку в установленном порядке – периодичность поверки зависит от прибора по информации в паспорте, по результатам поверки выдается свидетельство, на прибор может быть поставлен штамп о поверк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существлять завоз продукции с учетом имеющихся складских помещений, охлаждаемых камер и оборудования для хранения. Необходимо обеспечить на предприятии соответствие складских помещений, охлаждаемых камер и оборудования для хранения всего объема пищевых продуктов количеству завозимых и хранящихся пищевых продуктов; стеллажи и подтоварники должны быть изготовлены из материалов, поддающихся мойке и дезинфекции; высота подтоварников должна быть не менее 15 см. от по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одаже пищевых продуктов сотрудники должны знать требования пункта 8.24 о продукции, запрещенной к реализации и строго контролировать его соблюдение при входном контроле, а также с целью своевременной выбраковки и удаления такой продукции из торгового зала на склад бра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ь организации торговли должен понимать меру ответственности за нарушения требований санитарного законодательства, так как возросла мера административной ответственности за нарушения, а также знать настоящие санитарные правила и обеспечивать контроль за их исполнением всеми сотруд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еспечить контроль входной контроль поступающих пищевых продуктов и продовольственного сырья, в том числе за наличием документов, подтверждающих качество и безопасность пищевых продуктов и продовольственного сырь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ходимо обеспечить соответствие систем канализации предприятий требованиям НД, в том числе должны быть отдельные системы для производственной и хозяйственно-бытовой канализации, моечные ванны должны быть подключены к производственной канализации через воздушный разрыв – от края патрубка слива ванны по верхнего края приемной воронки должно быть не менее 20мм с целью исключения попадания сливных вод обратным током в моечную ванну (и т.о. загрязнение пищевой продукции, инвентаря и посуды) в случае засора канализационных се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ходимо своевременно проводить ремонтные работы в цехах, складах, гардеробах и других помещениях, так как нарушение покрытия стен, потолков может явиться причиной попадания инородных предметов в пищевой продукт, а также неровности в поверхностях затрудняют качественное проведение мойки и дезинфекции и могут явиться местом размножения микроорганизмов, в том числе патогенн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 целью предотвращения перекрестного загрязнения необходимо своевременно обновлять маркировку разделочного инвентаря - ножей, досок – маркировка может быть буквенная и цветовая; использовать инвентарь строго по назначению и хранить раздельно инвентарь для разделки сырой продукции (мясо, кура, рыба и т.д) и для готовой продукции (хлеб, масло, мясная гастрономия, рыбная гастрономия и т.д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ть завоз продукции с учетом имеющихся складских помещений, охлаждаемых камер и оборудования для хранения. Необходимо обеспечить на предприятии соответствие складских помещений, охлаждаемых камер и оборудования для хранения всего объема пищевых продуктов количеству завозимых и хранящихся пищевых продукт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хранении пищевой продукции соблюдать правила товарного соседств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хранении пищевой продукции необходимо контролировать сохранение маркировочных ярлыков (листов-вкладышей, маркировки транспортной упаковки) с информацией о продукте до окончания срока ис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ь организации общественного питания должен понимать меру ответственности за нарушения требований санитарного законодательства, так как возросла мера административной ответственности за нарушения, а также знать настоящие санитарные правила и обеспечивать контроль за их исполнением всеми сотруд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Разъяснение, какое поведение хозяйствующих субъе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является правомер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условий реализации конституционных прав граждан на охрану здоровья и благоприятную окружающую среду является обеспечение санитарно-эпидемиологического благополучия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блюдения указанных прав хозяйствующие субъекты обязаны исполнять требования федерального законода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30.03.1999г «О санитарно-эпидемиологическом благополучии населения» №52-ФЗ и</w:t>
      </w:r>
      <w:r>
        <w:rPr>
          <w:rFonts w:cs="Times New Roman" w:ascii="Times New Roman" w:hAnsi="Times New Roman"/>
          <w:bCs/>
          <w:sz w:val="28"/>
          <w:szCs w:val="28"/>
        </w:rPr>
        <w:t>ндивидуальные предприниматели и юридические лица в соответствии с осуществляемой ими деятельностью обя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ыполнять требования санитарного законодательства, а также постановлений, предписаний осуществляющих федеральный государственный санитарно-эпидемиологический надзор должностны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зрабатывать и проводить санитарно-противоэпидемические (профилактические) меро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ивать безопасность для здоровья человека выполняемых работ и оказываемых услуг, а также продукции производственно-технического назначения, пищевых продуктов и товаров для личных и бытовых нужд при их производстве, транспортировке, хранении, реализации насел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существлять производственный контроль, в том числе посредством проведения лабораторных исследований и испытаний, за соблюдением санитарно-эпидемиологических требований и проведением санитарно-противоэпидемических (профилактических) мероприятий при выполнении работ и оказании услуг, а также при производстве, транспортировке, хранении и реализации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оводить работы по обоснованию безопасности для человека новых видов продукции и технологии ее производства, критериев безопасности и (или) безвредности факторов среды обитания и разрабатывать методы контроля за факторами среды обит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воевременно информировать население, органы местного самоуправления, органы, осуществляющие федеральный государственный санитарно-эпидемиологический надзор, об аварийных ситуациях, остановках производства, о нарушениях технологических процессов, создающих угрозу санитарно-эпидемиологическому благополучию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уществлять гигиеническое обучение работник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ители имеют право на безопасность и надлежащее качество товаров (работ, услуг),  возмещение вреда, причиненного  жизни, здоровью, имуществу вследствие недостатков товаров (работ, услуг), на предоставление необходимой и достоверной информации об изготовителе (исполнителе, продавце), реализуемых им товарах (работах, услугах), на свободный выбор товаров (работ, услуг), а также право предъявлять требования в связи с нарушением хозяйствующим субъектом прав потребител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блюдения указанных прав хозяйствующие субъекты обязаны выполнять требования Федерального закона от 07.02.1992 № 2300-1 «О защите прав потребителей» обязан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давать потребителю товары (выполнять работы, оказывать услуги) надлежащего качества – в соответствии с обязательными требованиями, условиями договора (при их отсутствии – обычно предъявляемыми требованиями), целями, о которых потребитель поставил в известность продавца (исполнителя), образцом или описание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ть безопасность товара (работы), незамедлительно приостанавливать производство, реализацию товаров, работ, услуг, причиняющих  вред или создающие угрозу причинения вреда жизни, здоровью и имуществу потребителя, окружающей среде; возмещать вред, причиненный недостатками товара, работы, услуг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воевременно предоставлять потребителю необходимую и достоверную информацию о товарах (работах, услугах), обеспечивающую возможность их правильного выбор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допускать обусловливание приобретения одних товаров (работ, услуг) обязательным приобретением иных товаров (работ, услуг)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передачу товара, оказание услуги (выполнение работы) в сроки, установленные договоро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установленные сроки удовлетворять требования потребителя в отношении недостатков товаров (работ, услуг)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6.12.2008 N 294-ФЗ надзорная деятельность базируется на принципах презумпции добросовестности проверяемых субъектов, открытости и доступности нормативных актов, требования которых проверяются, ответственности государственного органа за нарушение законодательства при проведении проверки и т.д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ок права субъектов предпринимательской деятельности подлежат неукоснительному соблюдению. Права юридических лиц и индивидуальных предпринимателей при проведении проверок определены положениями Федерального закона от 26.12.2008 N 294-ФЗ. Согласно положениям статьи 21 Федерального закона № 294-ФЗ, представители хозяйствующих субъектов при проведении проверки имеют право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лучать от органа государственного контроля информацию, которая относится к предмету проверки и предоставление которой предусмотрено настоящим Федеральным законом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) знакомиться с документами и (или) информацией, полученными органами государственного контроля (надзора), в рамках межведомственного информационного взаимодейств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) представлять документы и (или) информацию, запрашиваемые в рамках межведомственного информационного взаимодействия, в орган государственного контроля (надзора) по собственной инициатив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жаловать действия (бездействие) должностных лиц органа государственного контроля (надзора), повлекшие за собой нарушение прав лиц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Разъяснение неоднозначных или неясных для подконтрольных лиц обязательных требований (в т.ч. в силу пробелов или коллизий в нормативных правовых актах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прос: Какие документы должны быть на пищевые продукты?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 Вся пищевая продукция, находящаяся в обороте, должна сопровождаться товаросопроводительной документацией, обеспечивающей прослеживаемость (возможность документарно на бумажных и/или электронных носителях установить изготовителя и последующих собственников находящейся в обращении пищевой продукции, кроме конечного потребителя, а также место происхождения (производства, изготовления) пищевой продукции и/или продовольственного (пищевого) сырь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оваросопроводительным документам относя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товарно-транспортная накладна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кларация о соответствии (для переработанной продукции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етеринарный сертификат (для непереработанной продукции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видетельство о государственной регистрации (для продукции, полученной с применением ГМО, изготовленной по новым технологиям, специализированной продукции (лечебно-профилактическое, спортивное, детское питание, питание для беременных, биологически активные добавки к пище, минеральная природная, лечебно-столовая, лечебная минеральная вода)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опрос: Допускается ли размещение прачечной в жилом доме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 Обязательные санитарно-эпидемиологические требования к размещению, устройству, оборудованию, содержанию и режиму работы прачечных установлены санитарными правилами СанПиН 2.1.2.2646-10 "Санитарно-эпидемиологические требования к устройству, оборудованию, содержанию и режиму работы прачечных". Согласно п.2.17 вышеуказанных правил в жилых зданиях допускается только размещение пунктов приема-передачи прачечных, которые должны иметь входы, изолированные от жилой ч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требованиями п.п. 3.2, 3.3 СанПиН 2.1.2.2645-10 "Санитарно-эпидемиологические требования к условиям проживания в жилых зданиях и помещениях" в жилых зданиях допускается размещение помещений общественного назначения, инженерного оборудования и коммуникаций при условии соблюдения гигиенических нормативов по шуму, инфразвуку, вибрации, электромагнитным полям; помещения общественного назначения, встроенные в жилые здания, должны иметь входы, изолированные от жилой части зд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разделу 7.1.12 классификации СанПиН 2.2.1/2.1.1.1200-03 «Санитарно-защитные зоны и санитарная классификация предприятий, сооружений и иных объектов. Новая редакция» (с изменениями и дополнениями) ориентировочный размер санитарно-защитной зоны для прачечных – 100 метров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Вопрос:  Нужна ли отдельная стерилизационная в стоматологическом кабинете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: Согласно п. 4.3 раздела V СанПиН 2.1.3.2630-10 "Санитарно-эпидемиологические требования к организациям, осуществляющим медицинскую деятельность" отсутствие стерилизационной в стоматологической медицинской организации допускается при наличии не более 3 кресел. В этом случае установка стерилизационного оборудования возможна непосредственно в кабине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4.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bCs/>
          <w:sz w:val="28"/>
          <w:szCs w:val="28"/>
          <w:lang w:eastAsia="ru-RU"/>
        </w:rPr>
        <w:t>Вопрос: Возможно ли организовать стирку белья для медицинского персонала в стенах медицинского центра?</w:t>
      </w:r>
    </w:p>
    <w:p>
      <w:pPr>
        <w:pStyle w:val="Style21"/>
        <w:spacing w:lineRule="auto" w:line="240" w:before="0" w:after="0"/>
        <w:ind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Ответ: Согласно п. 3.15 раздела СанПиН 2.1.3.2630-10 "Санитарно-эпидемиологические требования к организациям, осуществляющим медицинскую деятельность" в медицинских организациях небольшой мощности допускается устройство мини-прачечных (для стирки спецодежды, полотенец, салфеток) в составе не менее 2-х смежных помещений (одно для сбора и стирки, другое для сушки и глажения).</w:t>
      </w:r>
    </w:p>
    <w:p>
      <w:pPr>
        <w:pStyle w:val="Style21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Вопрос: правомочны ли клинико-диагностические лаборатории лечебно-профилактических учреждений </w:t>
      </w:r>
      <w:r>
        <w:rPr>
          <w:rFonts w:cs="Times New Roman" w:ascii="Times New Roman" w:hAnsi="Times New Roman"/>
          <w:b/>
          <w:sz w:val="28"/>
          <w:szCs w:val="28"/>
        </w:rPr>
        <w:t xml:space="preserve">осуществлять лабораторные исследования в рамках производственного контроля? </w:t>
      </w:r>
    </w:p>
    <w:p>
      <w:pPr>
        <w:pStyle w:val="Heading1"/>
        <w:ind w:right="-1"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 соответствии с требованиями  п. </w:t>
      </w:r>
      <w:r>
        <w:rPr>
          <w:b w:val="false"/>
          <w:color w:val="000000"/>
          <w:sz w:val="28"/>
          <w:szCs w:val="28"/>
          <w:shd w:fill="FFFFFF" w:val="clear"/>
        </w:rPr>
        <w:t>2.5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 w:val="false"/>
          <w:color w:val="000000"/>
          <w:sz w:val="28"/>
          <w:szCs w:val="28"/>
          <w:shd w:fill="FFFFFF" w:val="clear"/>
        </w:rPr>
        <w:t xml:space="preserve">производственный контроль в части проведения лабораторных исследований и испытаний осуществляется юридическим лицом, индивидуальным предпринимателем самостоятельно либо с привлечением лаборатории, аккредитованной в установленном порядке. </w:t>
      </w:r>
    </w:p>
    <w:p>
      <w:pPr>
        <w:pStyle w:val="Heading1"/>
        <w:ind w:right="-1"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shd w:fill="FFFFFF" w:val="clear"/>
        </w:rPr>
        <w:t xml:space="preserve">Порядок аккредитации установлен Федеральным законом от 28.12.2017  № 412-ФЗ   «Об аккредитации в национальной системе аккредитации» (далее - Федеральный закон № 412-ФЗ). </w:t>
      </w:r>
    </w:p>
    <w:p>
      <w:pPr>
        <w:pStyle w:val="Heading1"/>
        <w:ind w:right="-1"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shd w:fill="FFFFFF" w:val="clear"/>
        </w:rPr>
        <w:t xml:space="preserve">Проведение  лабораторных исследований в рамках производственного контроля  относится к работам по оценке соответствия продукции и объектов внешней среды, в результате чего, данная деятельность попадает в сферу деятельности Федерального закона  № 412-ФЗ (статья 1) и должна быть аккредитована. Аккредитация  – это подтверждение национальным органом по аккредитации соответствия лаборатории критериям аккредитации, которые установлены на основании положений международных стандартов в области аккредитации (применительно к испытательным лабораториям -  ИСО/МЭК 17025:2005 «Общие требования к компетентности испытательных и калибровочных лабораторий»)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оратории лечебно-профилактических учреждений являются не испытательными, а  клинико-диагностическими (медицинскими) лабораториями, на которые не распространяется сфера действия  Федерального закона № 412-ФЗ «Об аккредитации в национальной системе аккредитации». Деятельность таких лабораторий регулируется Федеральным законом от 08.08.2001 № 128-ФЗ «О лицензировании отдельных видов деятельности». Соответствие медицинской лаборатории подтверждает в данном случае лицензия на медицинскую деятельность с утвержденным перечнем услуг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 6: Как получить информацию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аккредитованных органах, правомочных осуществлять лабораторные исследования в рамках производственного контроля?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м органом по ведению и актуализации Реестра аккредитованных  лаборатории  является Федеральная служба по аккредитации (Росаккредитация), на официальном сайте которой в открытом доступе размещены реестры. Реестры аккредитованных лиц по своей сути и являются перечнями организаций, правомочных осуществлять лабораторные исследования в рамках производственного контроля в пределах области аккредитации. Узнать сведения об аккредитованном лице и его области аккредитации  можно самостоятельно, войдя на сайт, там же размещены инструкции по поиск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роме того, можно направить заявление в Росаккредитацию о предоставлении сведений из реестра аккредитованных лиц. Данная деятельность осуществляется Росаккредитацией в рамках  оказания государственных услуг. Всю информацию о порядке  предоставления сведений из реестра аккредитованных лиц можно найти на официальном сайте Росаккредитации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fsa.gov.ru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25"/>
          <w:type w:val="nextPage"/>
          <w:pgSz w:w="11906" w:h="16838"/>
          <w:pgMar w:left="170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. Нормативные правовые акты в установлен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фере Роспотребнадзо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ч.2 ст. 8.2 Федерального закона от 26.12.2008 № 294-ФЗ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«О защите прав юридических лиц и индивидуальных предпринимателей при осуществлении государственного контроля (надзора) и муниципального контроля» , в целях профилактики нарушений обязательных требований Роспотребнадзор утвердил и разместил на своем официальном сайте в сети "Интернет" </w:t>
      </w:r>
      <w:hyperlink r:id="rId2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перечни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ормативных правовых актов или их отдельных частей, содержащих обязательные требования, оценка соблюдения которых является предметом государственного контроля (надзора) в сфере защиты прав потребителей и санитарно-эпидемиологического благополучия на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оспотребнадзором утвержден перечень нормативных актов, соблюдение положений которых проверяется в рамках государственного надзора в области защиты прав потреб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еречень включены акты органов ЕАЭС и иные международные договоры РФ; Федеральные законы и Законы РФ; а также акты Президента РФ и Правительства РФ, содержащие обязательные требования, оценка соблюдения которых является предметом федерального государственного надзора в области защиты прав потреб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ечень систематизирован по 40 видам предпринимательской деятельности, в частности, приведены акты, соблюдение которых проверяется при проведении проверок на предприятиях по производству различных товаров; предоставлению различных услуг; на предприятиях оптовой и розничной торговли, иных предприятиях и организац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кже Роспотребнадзором утвержден перечень нормативных актов (их частей), содержащих обязательные требования, соблюдение которых проверяется при осуществлении государственного санитарно-эпидемиологического надз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ечень утвержден в виде таблицы, состоящей из восьми столбцов. В первом столбце указываются наименования видов деятельности и выполняемых в их составе работ и услуг; во втором - код вида деятельности по общероссийскому классификатору; столбцы с третьего по восьмой включают перечни содержащих обязательные треб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ждународных договоров РФ и актов органов Евразийского экономического союз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едеральных зако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казов Президента РФ, Постановлений и Распоряжений Правительства РФ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ормативных правовых актов федеральных органов исполнительной власти и нормативных документов федеральных органов исполнительной в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ормативных правовых актов органов государственной власти СССР и нормативных документов органов государственной власти СССР и РСФС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ных нормативных документов, обязательность соблюдения которых установлена законодательством Р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 xml:space="preserve">В отношении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нормативных правовых актов органов государственной власти СССР и нормативных документов органов государственной власти СССР и РСФСР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указано: не применяются при проведении мероприятий по контролю (надзору) с 1 июля 2017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кументы представлены в таблице раздельно по 40 видам предпринимательск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footerReference w:type="default" r:id="rId27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16" w:hanging="99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ind w:right="29" w:hanging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4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 w:before="160" w:after="0"/>
      <w:ind w:right="283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43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2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750EB5967675C3E81897DA0606507A305782286B9C3526272F9B706217348822D151C2F4C013C44DZ1GCI" TargetMode="External"/><Relationship Id="rId8" Type="http://schemas.openxmlformats.org/officeDocument/2006/relationships/hyperlink" Target="consultantplus://offline/ref=F383BD705E52FE7778B63862F602F7520A0D858689F6876CC61E4E9863955BC579328020C1764B7DsDEDI" TargetMode="External"/><Relationship Id="rId9" Type="http://schemas.openxmlformats.org/officeDocument/2006/relationships/hyperlink" Target="http://risk.rospotrebnadzor.ru/search/" TargetMode="External"/><Relationship Id="rId10" Type="http://schemas.openxmlformats.org/officeDocument/2006/relationships/hyperlink" Target="http://56.rospotrebnadzor.ru/docs/news/2018/2018_01_11/prikaz_860.pdf" TargetMode="External"/><Relationship Id="rId11" Type="http://schemas.openxmlformats.org/officeDocument/2006/relationships/footer" Target="footer3.xml"/><Relationship Id="rId12" Type="http://schemas.openxmlformats.org/officeDocument/2006/relationships/hyperlink" Target="consultantplus://offline/ref=F3381C473B54EC457B2DC886267822AFB708D5DE1E18A0D139A096BD8F7E2CCDEA17176D0797E4E9JA27N" TargetMode="External"/><Relationship Id="rId13" Type="http://schemas.openxmlformats.org/officeDocument/2006/relationships/hyperlink" Target="consultantplus://offline/ref=F3C41651903E30CE190AF662180E1B0506F14DB2873B0F7427600EDE84E7224DA311BCF2BF1604F763q9O" TargetMode="External"/><Relationship Id="rId14" Type="http://schemas.openxmlformats.org/officeDocument/2006/relationships/hyperlink" Target="consultantplus://offline/ref=CC4358BCADAF2D2D4D6AB2A782F2305018E534D7A13C733490C6F385A825B2954BAE68F4AC4350FDhDk7O" TargetMode="External"/><Relationship Id="rId15" Type="http://schemas.openxmlformats.org/officeDocument/2006/relationships/hyperlink" Target="consultantplus://offline/ref=27F78AA12867A232D9BD4FF781C3E952B630B0EDCEDD74C9A0C2418B6AEEB342BE153362237AE5F8t5SCP" TargetMode="External"/><Relationship Id="rId16" Type="http://schemas.openxmlformats.org/officeDocument/2006/relationships/hyperlink" Target="consultantplus://offline/ref=6C6305F6D5F00AFB386A5ADB1C2CDFFF9DCE10EA4814FDF742D7CFE292F0D9A77C307857577E366330I" TargetMode="External"/><Relationship Id="rId17" Type="http://schemas.openxmlformats.org/officeDocument/2006/relationships/hyperlink" Target="consultantplus://offline/ref=6C6305F6D5F00AFB386A5ADB1C2CDFFF9BCF17E14D1DA0FD4A8EC3E095FF86B07B797456577E34346330I" TargetMode="External"/><Relationship Id="rId18" Type="http://schemas.openxmlformats.org/officeDocument/2006/relationships/hyperlink" Target="consultantplus://offline/ref=6C6305F6D5F00AFB386A5ADB1C2CDFFF9BCF17E14D1DA0FD4A8EC3E095FF86B07B797456577E343C6336I" TargetMode="External"/><Relationship Id="rId19" Type="http://schemas.openxmlformats.org/officeDocument/2006/relationships/hyperlink" Target="consultantplus://offline/ref=6C6305F6D5F00AFB386A5ADB1C2CDFFF9BCF17E14D1DA0FD4A8EC3E095FF86B07B797456577E34346330I" TargetMode="External"/><Relationship Id="rId20" Type="http://schemas.openxmlformats.org/officeDocument/2006/relationships/hyperlink" Target="consultantplus://offline/ref=6C6305F6D5F00AFB386A5ADB1C2CDFFF98C718E04A16A0FD4A8EC3E095FF86B07B797456577E34346338I" TargetMode="External"/><Relationship Id="rId21" Type="http://schemas.openxmlformats.org/officeDocument/2006/relationships/hyperlink" Target="consultantplus://offline/ref=593706A78777880BA8AFCC6F039A11210E77EC1DFC51981F03AA3AB95176E7426C9666D4D2A211R541J" TargetMode="External"/><Relationship Id="rId22" Type="http://schemas.openxmlformats.org/officeDocument/2006/relationships/hyperlink" Target="consultantplus://offline/ref=593706A78777880BA8AFCC6F039A11210E77EC1DFC51981F03AA3AB95176E7426C9666D4D2A211R54EJ" TargetMode="External"/><Relationship Id="rId23" Type="http://schemas.openxmlformats.org/officeDocument/2006/relationships/hyperlink" Target="consultantplus://offline/ref=593706A78777880BA8AFCC6F039A11210E77EC1DFC51981F03AA3AB95176E7426C9666D4D2A211R54FJ" TargetMode="External"/><Relationship Id="rId24" Type="http://schemas.openxmlformats.org/officeDocument/2006/relationships/hyperlink" Target="consultantplus://offline/ref=B10FF3435F95A656C83D47B37742D6F9701165E652B0A549099BCBC8B1212C9CA0F4FB2864B8HDbAQ" TargetMode="External"/><Relationship Id="rId25" Type="http://schemas.openxmlformats.org/officeDocument/2006/relationships/footer" Target="footer4.xml"/><Relationship Id="rId26" Type="http://schemas.openxmlformats.org/officeDocument/2006/relationships/hyperlink" Target="consultantplus://offline/ref=1BC04850DC05A3C23CF97407F413FC981E2492BEE2C0E0A93087586C2El1m4O" TargetMode="Externa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6:38:00Z</dcterms:created>
  <dc:creator>Сомова Анна Викторовна</dc:creator>
  <dc:description/>
  <cp:keywords/>
  <dc:language>en-US</dc:language>
  <cp:lastModifiedBy>Васильева И.В.</cp:lastModifiedBy>
  <cp:lastPrinted>2018-04-13T16:54:00Z</cp:lastPrinted>
  <dcterms:modified xsi:type="dcterms:W3CDTF">2018-04-17T07:27:00Z</dcterms:modified>
  <cp:revision>40</cp:revision>
  <dc:subject/>
  <dc:title>Федеральная служба по надзору в сфере защиты прав потребителей и благополучия человека</dc:title>
</cp:coreProperties>
</file>